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ضلاع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42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5"/>
        <w:gridCol w:w="1425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35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ح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ثلث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×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4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31310</wp:posOffset>
                </wp:positionH>
                <wp:positionV relativeFrom="paragraph">
                  <wp:posOffset>110490</wp:posOffset>
                </wp:positionV>
                <wp:extent cx="2400300" cy="588645"/>
                <wp:effectExtent l="12065" t="4445" r="1206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88600"/>
                          <a:chOff x="0" y="0"/>
                          <a:chExt cx="2400480" cy="588600"/>
                        </a:xfrm>
                      </wpg:grpSpPr>
                      <wps:wsp>
                        <wps:cNvSpPr/>
                        <wps:spPr>
                          <a:xfrm flipH="1">
                            <a:off x="0" y="10800"/>
                            <a:ext cx="2400480" cy="571680"/>
                          </a:xfrm>
                          <a:prstGeom prst="parallelogram">
                            <a:avLst>
                              <a:gd name="adj" fmla="val 1049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0"/>
                            <a:ext cx="12470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8.7pt;width:189pt;height:46.3pt" coordorigin="6506,174" coordsize="3780,92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506;top:191;width:3779;height:899;flip:x;mso-wrap-style:none;v-text-anchor:middle;mso-position-horizontal-relative:pag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4,174" to="9377,11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5"/>
        <w:gridCol w:w="172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07560</wp:posOffset>
                </wp:positionH>
                <wp:positionV relativeFrom="paragraph">
                  <wp:posOffset>218440</wp:posOffset>
                </wp:positionV>
                <wp:extent cx="2438400" cy="144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447920"/>
                          <a:chOff x="0" y="0"/>
                          <a:chExt cx="243828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54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280" y="257040"/>
                            <a:ext cx="192024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024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0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20240" cy="914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192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66680" y="2095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‚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2095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‚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81200" y="1144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505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8240" y="110484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52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pt;margin-top:17.2pt;width:192pt;height:114pt" coordorigin="7256,344" coordsize="3840,2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6;top:11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51;top:749;width:3024;height:1440">
                  <v:group id="shape_0" style="position:absolute;left:7751;top:749;width:3024;height:1440">
                    <v:group id="shape_0" style="position:absolute;left:7751;top:749;width:3024;height:1440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7751;top:749;width:3023;height:1439;mso-wrap-style:none;v-text-anchor:middle;mso-position-horizontal-relative:pag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51,749" to="9251,218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1,1469" to="10774,1469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431;top:1079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‚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31;top:1079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‚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981;top:929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1;top:1544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91;top:2084;width:62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6;top:11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1;top:34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69085</wp:posOffset>
                </wp:positionH>
                <wp:positionV relativeFrom="paragraph">
                  <wp:posOffset>56515</wp:posOffset>
                </wp:positionV>
                <wp:extent cx="2105660" cy="1256665"/>
                <wp:effectExtent l="12065" t="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1256760"/>
                          <a:chOff x="0" y="0"/>
                          <a:chExt cx="2105640" cy="1256760"/>
                        </a:xfrm>
                      </wpg:grpSpPr>
                      <wpg:grpSp>
                        <wpg:cNvGrpSpPr/>
                        <wpg:grpSpPr>
                          <a:xfrm>
                            <a:off x="0" y="456480"/>
                            <a:ext cx="1828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0" cy="8002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6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533600" y="228600"/>
                            <a:ext cx="800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80360"/>
                            <a:ext cx="457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18.65pt;width:183.85pt;height:84.75pt" coordorigin="2471,373" coordsize="3677,1695">
                <v:group id="shape_0" style="position:absolute;left:2471;top:808;width:2880;height:1260">
                  <v:rect id="shape_0" fillcolor="white" stroked="t" o:allowincell="f" style="position:absolute;left:2471;top:808;width:2879;height:12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ffcc99" stroked="t" o:allowincell="f" style="position:absolute;left:2471;top:808;width:2879;height:1259;mso-wrap-style:none;v-text-anchor:middle;mso-position-horizontal-relative:page" type="_x0000_t110"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3897,808" to="3897,206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1423" to="5350,142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87;top:449;width:126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373;width:719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31510</wp:posOffset>
                </wp:positionH>
                <wp:positionV relativeFrom="paragraph">
                  <wp:posOffset>56515</wp:posOffset>
                </wp:positionV>
                <wp:extent cx="1095375" cy="1533525"/>
                <wp:effectExtent l="0" t="0" r="635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533600"/>
                          <a:chOff x="0" y="0"/>
                          <a:chExt cx="1095480" cy="153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5480" cy="1533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0120" y="491760"/>
                              <a:ext cx="1270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120" y="498240"/>
                              <a:ext cx="1270080" cy="8002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8852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28600" y="324360"/>
                              <a:ext cx="8006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 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0"/>
                              <a:ext cx="457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95160" y="25704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4.45pt;width:122.75pt;height:120.2pt" coordorigin="8666,89" coordsize="2455,2404">
                <v:group id="shape_0" style="position:absolute;left:8666;top:89;width:2455;height:2044">
                  <v:rect id="shape_0" fillcolor="#99ccff" stroked="t" o:allowincell="f" style="position:absolute;left:9122;top:864;width:1999;height:1259;mso-wrap-style:none;v-text-anchor:middle;rotation:270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122;top:874;width:1999;height:1259;mso-wrap-style:none;v-text-anchor:middle;rotation:270;mso-position-horizontal-relative:pag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91,1483" to="10750,148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667;top:600;width:126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6;top:89;width:719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21,494" to="10121,24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1675765</wp:posOffset>
                </wp:positionV>
                <wp:extent cx="2695575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مستطي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القطر الأو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عرض المستطي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القطر الثاني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2.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عين </w:t>
                            </w:r>
                            <w:r>
                              <w:rPr>
                                <w:rtl w:val="true"/>
                              </w:rPr>
                              <w:t xml:space="preserve">=  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.5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6.2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90pt;mso-wrap-distance-left:9.05pt;mso-wrap-distance-right:9.05pt;mso-wrap-distance-top:0pt;mso-wrap-distance-bottom:0pt;margin-top:131.9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طول المستطي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القطر الأو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عرض المستطي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القطر الثاني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2.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ساحة المعين </w:t>
                      </w:r>
                      <w:r>
                        <w:rPr>
                          <w:rtl w:val="true"/>
                        </w:rPr>
                        <w:t xml:space="preserve">=  ×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.5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6.2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74210</wp:posOffset>
                </wp:positionH>
                <wp:positionV relativeFrom="paragraph">
                  <wp:posOffset>1828165</wp:posOffset>
                </wp:positionV>
                <wp:extent cx="2924175" cy="1219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مستطي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القطر الأو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عرض المستطي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القطر الثاني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عين </w:t>
                            </w:r>
                            <w:r>
                              <w:rPr>
                                <w:rtl w:val="true"/>
                              </w:rPr>
                              <w:t xml:space="preserve">= ×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 المستطي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جزء المظل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96pt;mso-wrap-distance-left:9.05pt;mso-wrap-distance-right:9.05pt;mso-wrap-distance-top:0pt;mso-wrap-distance-bottom:0pt;margin-top:143.9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طول المستطي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القطر الأو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عرض المستطي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القطر الثاني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ساحة المعين </w:t>
                      </w:r>
                      <w:r>
                        <w:rPr>
                          <w:rtl w:val="true"/>
                        </w:rPr>
                        <w:t xml:space="preserve">= ×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ساح المستطي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ساحة الجزء المظل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2.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12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ً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ائر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3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2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.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.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.6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02410</wp:posOffset>
                </wp:positionH>
                <wp:positionV relativeFrom="paragraph">
                  <wp:posOffset>124460</wp:posOffset>
                </wp:positionV>
                <wp:extent cx="800100" cy="8045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4600"/>
                          <a:chOff x="0" y="0"/>
                          <a:chExt cx="800280" cy="80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257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99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9.8pt;width:63pt;height:63.35pt" coordorigin="2366,196" coordsize="1260,1267">
                <v:oval id="shape_0" fillcolor="white" stroked="t" o:allowincell="f" style="position:absolute;left:2366;top:196;width:1259;height:12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91;top:60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6,826" to="3625,8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32705</wp:posOffset>
                </wp:positionH>
                <wp:positionV relativeFrom="paragraph">
                  <wp:posOffset>11430</wp:posOffset>
                </wp:positionV>
                <wp:extent cx="1170940" cy="117030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1170360"/>
                          <a:chOff x="0" y="0"/>
                          <a:chExt cx="1171080" cy="1170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70360" cy="11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461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00120"/>
                            <a:ext cx="11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15pt;margin-top:0.9pt;width:92.2pt;height:92.15pt" coordorigin="8083,18" coordsize="1844,1843">
                <v:oval id="shape_0" fillcolor="white" stroked="t" o:allowincell="f" style="position:absolute;left:8084;top:18;width:1842;height:18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594;top:74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83,963" to="9925,9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12165</wp:posOffset>
                </wp:positionH>
                <wp:positionV relativeFrom="paragraph">
                  <wp:posOffset>1377315</wp:posOffset>
                </wp:positionV>
                <wp:extent cx="22948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طر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حيط الدائرة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4.7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08.4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طول القطر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حيط الدائرة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4.7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98365</wp:posOffset>
                </wp:positionH>
                <wp:positionV relativeFrom="paragraph">
                  <wp:posOffset>1377315</wp:posOffset>
                </wp:positionV>
                <wp:extent cx="22948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طر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حيط الدائرة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9.4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08.45pt;mso-position-vertical-relative:text;margin-left:36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طول القطر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حيط الدائرة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9.4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.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31435</wp:posOffset>
                </wp:positionH>
                <wp:positionV relativeFrom="paragraph">
                  <wp:posOffset>227330</wp:posOffset>
                </wp:positionV>
                <wp:extent cx="1057275" cy="987425"/>
                <wp:effectExtent l="571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987480"/>
                          <a:chOff x="0" y="0"/>
                          <a:chExt cx="105732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8560" cy="9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7480" cy="9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× 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5640" y="485640"/>
                              <a:ext cx="50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2440" y="257040"/>
                            <a:ext cx="70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05pt;margin-top:17.9pt;width:83.25pt;height:77.75pt" coordorigin="8081,358" coordsize="1665,1555">
                <v:group id="shape_0" style="position:absolute;left:8081;top:358;width:1555;height:1555">
                  <v:oval id="shape_0" fillcolor="white" stroked="t" o:allowincell="f" style="position:absolute;left:8081;top:358;width:1554;height:155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441;top:89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× 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46,1123" to="9637,112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36;top:763;width:110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.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.7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5.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25.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3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3.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ائر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70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2022"/>
        <w:gridCol w:w="1669"/>
      </w:tblGrid>
      <w:tr>
        <w:trPr>
          <w:trHeight w:val="4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3.8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.2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.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( </w:t>
      </w:r>
      <w:r>
        <w:rPr>
          <w:rFonts w:cs="Traditional Arabic"/>
          <w:b/>
          <w:bCs/>
          <w:sz w:val="28"/>
          <w:szCs w:val="28"/>
        </w:rPr>
        <w:t>1.2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.56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.906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79035</wp:posOffset>
                </wp:positionH>
                <wp:positionV relativeFrom="paragraph">
                  <wp:posOffset>140970</wp:posOffset>
                </wp:positionV>
                <wp:extent cx="1057275" cy="987425"/>
                <wp:effectExtent l="571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987480"/>
                          <a:chOff x="0" y="0"/>
                          <a:chExt cx="105732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8560" cy="9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7480" cy="9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× 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5640" y="485640"/>
                              <a:ext cx="50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2440" y="257040"/>
                            <a:ext cx="70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05pt;margin-top:11.1pt;width:83.25pt;height:77.75pt" coordorigin="7841,222" coordsize="1665,1555">
                <v:group id="shape_0" style="position:absolute;left:7841;top:222;width:1556;height:1555">
                  <v:oval id="shape_0" fillcolor="white" stroked="t" o:allowincell="f" style="position:absolute;left:7841;top:222;width:1554;height:155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201;top:76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× 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06,987" to="9397,98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96;top:627;width:110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: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.5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6.52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8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4.3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8.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.26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7.7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ساحته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9.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.1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7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( </w:t>
      </w:r>
      <w:r>
        <w:rPr>
          <w:rFonts w:cs="Traditional Arabic"/>
          <w:b/>
          <w:bCs/>
          <w:sz w:val="28"/>
          <w:szCs w:val="28"/>
        </w:rPr>
        <w:t>4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358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4">
                <wp:simplePos x="0" y="0"/>
                <wp:positionH relativeFrom="page">
                  <wp:posOffset>424180</wp:posOffset>
                </wp:positionH>
                <wp:positionV relativeFrom="paragraph">
                  <wp:posOffset>395605</wp:posOffset>
                </wp:positionV>
                <wp:extent cx="2642235" cy="12788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1278720"/>
                          <a:chOff x="0" y="0"/>
                          <a:chExt cx="2642400" cy="1278720"/>
                        </a:xfrm>
                      </wpg:grpSpPr>
                      <wpg:grpSp>
                        <wpg:cNvGrpSpPr/>
                        <wpg:grpSpPr>
                          <a:xfrm>
                            <a:off x="285840" y="0"/>
                            <a:ext cx="2356560" cy="1278720"/>
                          </a:xfrm>
                        </wpg:grpSpPr>
                        <wps:wsp>
                          <wps:cNvSpPr/>
                          <wps:spPr>
                            <a:xfrm>
                              <a:off x="0" y="177840"/>
                              <a:ext cx="17146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40000">
                              <a:off x="1270080" y="182160"/>
                              <a:ext cx="8942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3163" y="3163"/>
                                  </a:moveTo>
                                  <a:arcTo wR="10800" hR="10800" stAng="-8100000" swAng="-10800000"/>
                                  <a:close/>
                                </a:path>
                              </a:pathLst>
                            </a:custGeom>
                            <a:solidFill>
                              <a:srgbClr val="cc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57240" y="34992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85880" y="35964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45.15pt;width:197.4pt;height:72.35pt" coordorigin="578,903" coordsize="3948,1447">
                <v:group id="shape_0" style="position:absolute;left:1118;top:903;width:3408;height:1447">
                  <v:rect id="shape_0" fillcolor="white" stroked="t" o:allowincell="f" style="position:absolute;left:1118;top:903;width:2699;height:14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PubChord" fillcolor="#ccccff" stroked="t" o:allowincell="f" style="position:absolute;left:3118;top:909;width:1407;height:1439;mso-wrap-style:none;v-text-anchor:middle;rotation:44;mso-position-horizontal-relative:page">
                    <v:fill o:detectmouseclick="t" type="solid" color2="#333300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78;top:1174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1189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17260</wp:posOffset>
                </wp:positionH>
                <wp:positionV relativeFrom="paragraph">
                  <wp:posOffset>-66040</wp:posOffset>
                </wp:positionV>
                <wp:extent cx="1657350" cy="1371600"/>
                <wp:effectExtent l="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371600"/>
                          <a:chOff x="0" y="0"/>
                          <a:chExt cx="1657440" cy="1371600"/>
                        </a:xfrm>
                      </wpg:grpSpPr>
                      <wpg:grpSp>
                        <wpg:cNvGrpSpPr/>
                        <wpg:grpSpPr>
                          <a:xfrm>
                            <a:off x="285840" y="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rtTriangl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800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720" y="828720"/>
                              <a:ext cx="385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×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62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720" y="74304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7240" y="45792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-5.2pt;width:135pt;height:108.05pt" coordorigin="9386,-104" coordsize="2700,2161">
                <v:group id="shape_0" style="position:absolute;left:9926;top:-104;width:2160;height:216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ffcc99" stroked="t" o:allowincell="f" style="position:absolute;left:9926;top:-104;width:2159;height:2159;mso-wrap-style:none;v-text-anchor:middle;mso-position-horizontal-relative:page" type="_x0000_t6">
                    <v:fill o:detectmouseclick="t" type="solid" color2="#003366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926;top:797;width:1259;height:12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0211;top:1201;width:607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×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26,1412" to="10501,141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75;top:1066;width:8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6;top:617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69665</wp:posOffset>
                </wp:positionH>
                <wp:positionV relativeFrom="paragraph">
                  <wp:posOffset>128905</wp:posOffset>
                </wp:positionV>
                <wp:extent cx="1261745" cy="12617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1261800"/>
                          <a:chOff x="0" y="0"/>
                          <a:chExt cx="1261800" cy="12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1800" cy="126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1800" cy="12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1800" cy="12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3600"/>
                                <a:ext cx="896040" cy="89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0" y="51444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× 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800" y="19080"/>
                              <a:ext cx="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2760" y="14364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5pt;margin-top:10.15pt;width:99.35pt;height:99.35pt" coordorigin="5779,203" coordsize="1987,1987">
                <v:group id="shape_0" style="position:absolute;left:5779;top:203;width:1987;height:1987">
                  <v:group id="shape_0" style="position:absolute;left:5779;top:203;width:1987;height:1987">
                    <v:oval id="shape_0" fillcolor="#99ccff" stroked="t" o:allowincell="f" style="position:absolute;left:5779;top:203;width:1986;height:1986;mso-wrap-style:none;v-text-anchor:middle;mso-position-horizontal-relative:page">
                      <v:fill o:detectmouseclick="t" type="solid" color2="#663300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63;top:492;width:1410;height:1410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6159;top:1013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× 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774,233" to="6774,12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98;top:203;width:8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6;top:429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3710</wp:posOffset>
                </wp:positionH>
                <wp:positionV relativeFrom="paragraph">
                  <wp:posOffset>1557020</wp:posOffset>
                </wp:positionV>
                <wp:extent cx="24003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طول قطر الدائ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طول نصف قطر الدائ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ساحة الدائ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× (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.06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ساحة الجزء المظل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.06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53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22.6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طول قطر الدائر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طول نصف قطر الدائر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÷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1.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ساحة الدائر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3.1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× ( </w:t>
                      </w:r>
                      <w:r>
                        <w:rPr>
                          <w:sz w:val="20"/>
                          <w:szCs w:val="20"/>
                        </w:rPr>
                        <w:t>1.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7.06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ساحة الجزء المظلل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7.06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÷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3.532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64815</wp:posOffset>
                </wp:positionH>
                <wp:positionV relativeFrom="paragraph">
                  <wp:posOffset>1531620</wp:posOffset>
                </wp:positionV>
                <wp:extent cx="2400300" cy="9829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طول قطر الدائرة الكبي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طول نصف قطر الدائرة الكبيرة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ساحة الدائرة الكبي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.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طول نصف الدائرة الصغي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ساحة الدائرة الصغي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6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ساحة الجزء المظل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.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7.4pt;mso-wrap-distance-left:9.05pt;mso-wrap-distance-right:9.05pt;mso-wrap-distance-top:0pt;mso-wrap-distance-bottom:0pt;margin-top:120.6pt;mso-position-vertical-relative:text;margin-left:2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طول قطر الدائرة الكبير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+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س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طول نصف قطر الدائرة الكبيرة 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÷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ساحة الدائرة الكبير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3.1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×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28.2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طول نصف الدائرة الصغير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÷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ساحة الدائرة الصغير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3.1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×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12.6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ساحة الجزء المظلل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28.2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2.2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1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617210</wp:posOffset>
                </wp:positionH>
                <wp:positionV relativeFrom="paragraph">
                  <wp:posOffset>1520190</wp:posOffset>
                </wp:positionV>
                <wp:extent cx="2400300" cy="800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ساحة المثلث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 ×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ساحة الدائ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ساحة الجزء المظل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.8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19.7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ساحة المثلث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 ×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× 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ساحة الدائر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3.1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×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3.1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ساحة الجزء المظلل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3.1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Cs w:val="20"/>
                        </w:rPr>
                        <w:t>2.8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م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1.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.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.8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7.8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1.62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1.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88075</wp:posOffset>
                </wp:positionH>
                <wp:positionV relativeFrom="paragraph">
                  <wp:posOffset>172720</wp:posOffset>
                </wp:positionV>
                <wp:extent cx="457835" cy="343535"/>
                <wp:effectExtent l="0" t="0" r="1022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3 س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25pt;margin-top:13.6pt;width:36pt;height:2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3 س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8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30910</wp:posOffset>
                </wp:positionH>
                <wp:positionV relativeFrom="paragraph">
                  <wp:posOffset>217805</wp:posOffset>
                </wp:positionV>
                <wp:extent cx="2400300" cy="1943100"/>
                <wp:effectExtent l="0" t="0" r="0" b="1549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g:grpSp>
                        <wpg:cNvGrpSpPr/>
                        <wpg:grpSpPr>
                          <a:xfrm>
                            <a:off x="76140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640" y="228600"/>
                              <a:ext cx="532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2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" y="10665"/>
                                  </a:moveTo>
                                  <a:arcTo wR="10800" hR="10800" stAng="-10757031" swAng="-10842969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2400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يط الدائرة = 2 × 3.14 = 6.28 س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يط نصف الدائرة = 6.28 ÷ 2 = 3.14 س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صف قطر الدائرة = 2 ÷ 2 = 1 س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ساحة الدائرة = 3.14 × ( 2 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2.56 سم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ساحة نصف الدائرة = 12.56 ÷ 2 = 6.28 س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17.15pt;width:189pt;height:153pt" coordorigin="1466,343" coordsize="3780,3060">
                <v:group id="shape_0" style="position:absolute;left:2665;top:343;width:1440;height:1440">
                  <v:shape id="shape_0" stroked="f" o:allowincell="f" style="position:absolute;left:2934;top:703;width:838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2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PubPieSlice" path="l0,21600xe" fillcolor="#99ccff" stroked="t" o:allowincell="f" style="position:absolute;left:2665;top:343;width:1439;height:143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466;top:2143;width:377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يط الدائرة = 2 × 3.14 = 6.28 س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يط نصف الدائرة = 6.28 ÷ 2 = 3.14 س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صف قطر الدائرة = 2 ÷ 2 = 1 س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ساحة الدائرة = 3.14 × ( 2 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2.56 سم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ساحة نصف الدائرة = 12.56 ÷ 2 = 6.28 س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78.5</w:t>
      </w:r>
      <w:r>
        <w:rPr>
          <w:rFonts w:cs="Traditional Arabic"/>
          <w:b/>
          <w:bCs/>
          <w:sz w:val="28"/>
          <w:szCs w:val="28"/>
          <w:rtl w:val="true"/>
        </w:rPr>
        <w:t xml:space="preserve"> &gt; </w:t>
      </w:r>
      <w:r>
        <w:rPr>
          <w:rFonts w:cs="Traditional Arabic"/>
          <w:b/>
          <w:bCs/>
          <w:sz w:val="28"/>
          <w:szCs w:val="28"/>
        </w:rPr>
        <w:t>61.6225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4110</wp:posOffset>
                </wp:positionH>
                <wp:positionV relativeFrom="paragraph">
                  <wp:posOffset>53340</wp:posOffset>
                </wp:positionV>
                <wp:extent cx="2400300" cy="1828800"/>
                <wp:effectExtent l="0" t="5080" r="0" b="3352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28800"/>
                          <a:chOff x="0" y="0"/>
                          <a:chExt cx="2400480" cy="1828800"/>
                        </a:xfrm>
                      </wpg:grpSpPr>
                      <wpg:grpSp>
                        <wpg:cNvGrpSpPr/>
                        <wpg:grpSpPr>
                          <a:xfrm>
                            <a:off x="1049760" y="0"/>
                            <a:ext cx="1007280" cy="914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" y="10674"/>
                                  </a:moveTo>
                                  <a:arcTo wR="10800" hR="10800" stAng="-10759795" swAng="-5464081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90720"/>
                              <a:ext cx="646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.5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00280"/>
                            <a:ext cx="2400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ندما نكمل رسم الدائرة نجد أن نصف القطر = 1.5 س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ول  القطر = 2 × 1.5 = 3 س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يط  الدائرة = 3 × 3.14 = 9.42 س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يط ربع الدائرة = 9.42 ÷  4  = 2.355 س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ساحة الدائرة = 3.14 × ( 1.5 )2 = 7.065 سم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ساحة ربع الدائرة = 7.065 ÷ 4 = 1.76625 س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4.2pt;width:189pt;height:144pt" coordorigin="5786,84" coordsize="3780,2880">
                <v:group id="shape_0" style="position:absolute;left:7438;top:84;width:1587;height:1440">
                  <v:rect id="shape_0" ID="PubPieSlice" path="l0,21600xe" fillcolor="#ffcc99" stroked="t" o:allowincell="f" style="position:absolute;left:7439;top:84;width:1439;height:1439;mso-wrap-style:none;v-text-anchor:middle;rotation:90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shape id="shape_0" stroked="f" o:allowincell="f" style="position:absolute;left:8006;top:227;width:1018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.5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86;top:1344;width:377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ندما نكمل رسم الدائرة نجد أن نصف القطر = 1.5 س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ول  القطر = 2 × 1.5 = 3 س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يط  الدائرة = 3 × 3.14 = 9.42 س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يط ربع الدائرة = 9.42 ÷  4  = 2.355 س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ساحة الدائرة = 3.14 × ( 1.5 )2 = 7.065 سم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ساحة ربع الدائرة = 7.065 ÷ 4 = 1.76625 س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835015</wp:posOffset>
                </wp:positionH>
                <wp:positionV relativeFrom="paragraph">
                  <wp:posOffset>159385</wp:posOffset>
                </wp:positionV>
                <wp:extent cx="1725930" cy="23755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2375640"/>
                          <a:chOff x="0" y="0"/>
                          <a:chExt cx="1725840" cy="2375640"/>
                        </a:xfrm>
                      </wpg:grpSpPr>
                      <wpg:grpSp>
                        <wpg:cNvGrpSpPr/>
                        <wpg:grpSpPr>
                          <a:xfrm>
                            <a:off x="313560" y="132840"/>
                            <a:ext cx="1143000" cy="1948320"/>
                          </a:xfrm>
                        </wpg:grpSpPr>
                        <wps:wsp>
                          <wps:cNvSpPr/>
                          <wps:spPr>
                            <a:xfrm>
                              <a:off x="0" y="80496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-169200"/>
                              <a:ext cx="80460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0" y="897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2032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25160" y="30996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25160" y="124200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807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195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78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45pt;margin-top:9.65pt;width:140.4pt;height:190pt" coordorigin="9189,193" coordsize="2808,3800">
                <v:group id="shape_0" style="position:absolute;left:9683;top:193;width:1800;height:3335">
                  <v:rect id="shape_0" fillcolor="white" stroked="t" o:allowincell="f" style="position:absolute;left:9683;top:1728;width:1799;height:17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949;top:194;width:1266;height:1799;mso-wrap-style:none;v-text-anchor:middle;rotation:270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0119;top:166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6;top:345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6;top:739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6;top:2207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2;top:152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9;top:332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1;top:332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6;top:14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9;top:25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احا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746625</wp:posOffset>
                </wp:positionH>
                <wp:positionV relativeFrom="paragraph">
                  <wp:posOffset>-195580</wp:posOffset>
                </wp:positionV>
                <wp:extent cx="2470785" cy="2024380"/>
                <wp:effectExtent l="0" t="1143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680" cy="2024280"/>
                          <a:chOff x="0" y="0"/>
                          <a:chExt cx="2470680" cy="2024280"/>
                        </a:xfrm>
                      </wpg:grpSpPr>
                      <wps:wsp>
                        <wps:cNvSpPr txBox="1"/>
                        <wps:spPr>
                          <a:xfrm>
                            <a:off x="964080" y="166608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3120" y="0"/>
                            <a:ext cx="171468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137160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257480" cy="137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137160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788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404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33992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41300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748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596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400" y="621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0240" y="1681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674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5pt;margin-top:-15.4pt;width:194.55pt;height:159.4pt" coordorigin="7475,-308" coordsize="3891,3188">
                <v:shape id="shape_0" stroked="f" o:allowincell="f" style="position:absolute;left:8993;top:2316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94;top:-308;width:2700;height:2700">
                  <v:group id="shape_0" style="position:absolute;left:8094;top:-308;width:2700;height:2700">
                    <v:rect id="shape_0" fillcolor="yellow" stroked="t" o:allowincell="f" style="position:absolute;left:8454;top:1852;width:1979;height:539;mso-wrap-style:none;v-text-anchor:middle;mso-position-horizontal-relative:page">
                      <v:fill o:detectmouseclick="t" type="solid" color2="blue"/>
                      <v:stroke color="black" weight="93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lime" stroked="t" o:allowincell="f" style="position:absolute;left:8454;top:-308;width:1979;height:2159;mso-wrap-style:none;v-text-anchor:middle;mso-position-horizontal-relative:page" type="_x0000_t5">
                      <v:fill o:detectmouseclick="t" type="solid" color2="fuchsia"/>
                      <v:stroke color="black" weight="9360" joinstyle="miter" endcap="flat"/>
                      <w10:wrap type="none"/>
                    </v:shape>
                    <v:rect id="shape_0" fillcolor="#00ccff" stroked="t" o:allowincell="f" style="position:absolute;left:10434;top:1852;width:359;height:539;mso-wrap-style:none;v-text-anchor:middle;mso-position-horizontal-relative:page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rect id="shape_0" fillcolor="#00ccff" stroked="t" o:allowincell="f" style="position:absolute;left:8094;top:1852;width:359;height:539;mso-wrap-style:none;v-text-anchor:middle;mso-position-horizontal-relative:page">
                      <v:fill o:detectmouseclick="t" type="solid" color2="#ff3300"/>
                      <v:stroke color="black" weight="9360" joinstyle="miter" endcap="flat"/>
                      <w10:wrap type="none"/>
                    </v:rect>
                  </v:group>
                  <v:line id="shape_0" from="9445,-308" to="9445,18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13;top:848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3;top:1802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9;top:1917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5;top:1956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1;top:631;width:89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670;width:89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4;top:234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232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16710</wp:posOffset>
                </wp:positionH>
                <wp:positionV relativeFrom="paragraph">
                  <wp:posOffset>-342900</wp:posOffset>
                </wp:positionV>
                <wp:extent cx="1731010" cy="1445895"/>
                <wp:effectExtent l="0" t="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445760"/>
                          <a:chOff x="0" y="0"/>
                          <a:chExt cx="1730880" cy="1445760"/>
                        </a:xfrm>
                      </wpg:grpSpPr>
                      <wpg:grpSp>
                        <wpg:cNvGrpSpPr/>
                        <wpg:grpSpPr>
                          <a:xfrm>
                            <a:off x="77400" y="220320"/>
                            <a:ext cx="16045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0"/>
                              <a:ext cx="34308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83320" y="283320"/>
                              <a:ext cx="914400" cy="3474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2240" y="1103040"/>
                            <a:ext cx="61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110304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304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2320" y="421200"/>
                            <a:ext cx="4730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9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0"/>
                            <a:ext cx="60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600" y="421200"/>
                            <a:ext cx="4730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9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-27pt;width:152.55pt;height:113.85pt" coordorigin="2222,-540" coordsize="3051,2277">
                <v:group id="shape_0" style="position:absolute;left:2222;top:-193;width:2974;height:1440">
                  <v:rect id="shape_0" fillcolor="#ccffcc" stroked="t" o:allowincell="f" style="position:absolute;left:3215;top:-193;width:1439;height:1439;mso-wrap-style:none;v-text-anchor:middle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4655;top:-193;width:539;height:1439;mso-wrap-style:none;v-text-anchor:middle;mso-position-horizontal-relative:page" type="_x0000_t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2222;top:253;width:1439;height:546;mso-wrap-style:none;v-text-anchor:middle;rotation:270;mso-position-horizontal-relative:page" type="_x0000_t6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74;top:1197;width:97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197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1197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23;width:744;height:498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9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-540;width:94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123;width:744;height:498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9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37075</wp:posOffset>
                </wp:positionH>
                <wp:positionV relativeFrom="paragraph">
                  <wp:posOffset>4635500</wp:posOffset>
                </wp:positionV>
                <wp:extent cx="1830070" cy="1671320"/>
                <wp:effectExtent l="5080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671480"/>
                          <a:chOff x="0" y="0"/>
                          <a:chExt cx="1830240" cy="1671480"/>
                        </a:xfrm>
                      </wpg:grpSpPr>
                      <wps:wsp>
                        <wps:cNvSpPr txBox="1"/>
                        <wps:spPr>
                          <a:xfrm>
                            <a:off x="1368360" y="86616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5440"/>
                            <a:ext cx="1436400" cy="143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0" cy="1435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79200" y="269280"/>
                              <a:ext cx="457200" cy="347400"/>
                            </a:xfrm>
                            <a:prstGeom prst="rtTriangl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978840"/>
                              <a:ext cx="343080" cy="457200"/>
                            </a:xfrm>
                            <a:prstGeom prst="rtTriangl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6280" y="0"/>
                            <a:ext cx="46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65pt;width:144.1pt;height:131.6pt" coordorigin="7145,7300" coordsize="2882,2632">
                <v:shape id="shape_0" stroked="f" o:allowincell="f" style="position:absolute;left:9300;top:8664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45;top:7671;width:2262;height:2262">
                  <v:rect id="shape_0" fillcolor="#ffcc99" stroked="t" o:allowincell="f" style="position:absolute;left:7145;top:7671;width:2261;height:2260;mso-wrap-style:none;v-text-anchor:middle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shape id="shape_0" fillcolor="#ffcc99" stroked="t" o:allowincell="f" style="position:absolute;left:8687;top:8095;width:719;height:546;mso-wrap-style:none;v-text-anchor:middle;rotation:180;mso-position-horizontal-relative:page" type="_x0000_t6"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8431;top:9212;width:539;height:719;mso-wrap-style:none;v-text-anchor:middle;mso-position-horizontal-relative:page" type="_x0000_t6">
                    <v:fill o:detectmouseclick="t" type="solid" color2="#003366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895;top:7300;width:72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09955</wp:posOffset>
                </wp:positionH>
                <wp:positionV relativeFrom="paragraph">
                  <wp:posOffset>2283460</wp:posOffset>
                </wp:positionV>
                <wp:extent cx="2662555" cy="16814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1681560"/>
                          <a:chOff x="0" y="0"/>
                          <a:chExt cx="2662560" cy="168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2560" cy="168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70480" y="367560"/>
                              <a:ext cx="576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62560" cy="168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5280" y="210960"/>
                                <a:ext cx="1943280" cy="13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320" y="57132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8280" y="1028520"/>
                                  <a:ext cx="320040" cy="32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1028520"/>
                                  <a:ext cx="320040" cy="32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571320"/>
                                  <a:ext cx="571680" cy="457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19232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119232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14280" y="0"/>
                                <a:ext cx="576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.5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6560" y="915120"/>
                                <a:ext cx="576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.5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440" y="561960"/>
                                <a:ext cx="576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.5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61560"/>
                                <a:ext cx="576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81400" y="1329120"/>
                                <a:ext cx="576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5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4520" y="1338480"/>
                                <a:ext cx="576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5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28240" y="101232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179.8pt;width:209.65pt;height:132.4pt" coordorigin="1433,3596" coordsize="4193,2648">
                <v:group id="shape_0" style="position:absolute;left:1433;top:3596;width:4193;height:2648">
                  <v:shape id="shape_0" stroked="f" o:allowincell="f" style="position:absolute;left:4221;top:4175;width:906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33;top:3596;width:4193;height:2648">
                    <v:group id="shape_0" style="position:absolute;left:1771;top:3928;width:3061;height:2124">
                      <v:rect id="shape_0" fillcolor="red" stroked="t" o:allowincell="f" style="position:absolute;left:2672;top:4828;width:2159;height:719;mso-wrap-style:none;v-text-anchor:middle;mso-position-horizontal-relative:page">
                        <v:fill o:detectmouseclick="t" type="solid" color2="aqua"/>
                        <v:stroke color="aqua" weight="9360" joinstyle="miter" endcap="flat"/>
                        <w10:wrap type="none"/>
                      </v:rect>
                      <v:oval id="shape_0" fillcolor="white" stroked="t" o:allowincell="f" style="position:absolute;left:4053;top:5548;width:503;height:50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990;top:5548;width:503;height:50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yellow" stroked="t" o:allowincell="f" style="position:absolute;left:1772;top:4828;width:899;height:719;mso-wrap-style:none;v-text-anchor:middle;rotation:180;mso-position-horizontal-relative:page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rect id="shape_0" fillcolor="aqua" stroked="t" o:allowincell="f" style="position:absolute;left:3392;top:3928;width:899;height:899;mso-wrap-style:none;v-text-anchor:middle;mso-position-horizontal-relative:page">
                        <v:fill o:detectmouseclick="t" type="solid" color2="red"/>
                        <v:stroke color="red" weight="9360" joinstyle="miter" endcap="flat"/>
                        <w10:wrap type="none"/>
                      </v:rect>
                      <v:line id="shape_0" from="4292,5806" to="4556,5806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5,5806" to="3489,5806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345;top:3596;width:906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5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19;top:5037;width:906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5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19;top:4481;width:906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5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3;top:5110;width:906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6;top:5689;width:906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5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4;top:5704;width:906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5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210;top:5190;width:90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99380</wp:posOffset>
                </wp:positionH>
                <wp:positionV relativeFrom="paragraph">
                  <wp:posOffset>3148330</wp:posOffset>
                </wp:positionV>
                <wp:extent cx="1616710" cy="941705"/>
                <wp:effectExtent l="889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760" cy="941760"/>
                          <a:chOff x="0" y="0"/>
                          <a:chExt cx="1616760" cy="941760"/>
                        </a:xfrm>
                      </wpg:grpSpPr>
                      <wpg:grpSp>
                        <wpg:cNvGrpSpPr/>
                        <wpg:grpSpPr>
                          <a:xfrm>
                            <a:off x="0" y="97920"/>
                            <a:ext cx="1220400" cy="843840"/>
                          </a:xfrm>
                        </wpg:grpSpPr>
                        <wps:wsp>
                          <wps:cNvSpPr/>
                          <wps:spPr>
                            <a:xfrm>
                              <a:off x="440640" y="245160"/>
                              <a:ext cx="347400" cy="34740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89280"/>
                              <a:ext cx="465480" cy="228600"/>
                            </a:xfrm>
                            <a:prstGeom prst="parallelogram">
                              <a:avLst>
                                <a:gd name="adj" fmla="val 50906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0"/>
                              <a:ext cx="465480" cy="228600"/>
                            </a:xfrm>
                            <a:prstGeom prst="parallelogram">
                              <a:avLst>
                                <a:gd name="adj" fmla="val 50906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60000">
                              <a:off x="115200" y="11520"/>
                              <a:ext cx="320040" cy="34740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60000">
                              <a:off x="776880" y="485280"/>
                              <a:ext cx="320040" cy="34740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1440" y="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22860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45720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920" y="52200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pt;margin-top:247.9pt;width:127.3pt;height:73.2pt" coordorigin="8188,4958" coordsize="2546,1464">
                <v:group id="shape_0" style="position:absolute;left:8188;top:5129;width:1922;height:1293">
                  <v:oval id="shape_0" fillcolor="#ffcc99" stroked="t" o:allowincell="f" style="position:absolute;left:8882;top:5498;width:546;height:546;mso-wrap-style:none;v-text-anchor:middle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oval>
                  <v:shape id="shape_0" fillcolor="aqua" stroked="t" o:allowincell="f" style="position:absolute;left:9377;top:5253;width:732;height:359;mso-wrap-style:none;v-text-anchor:middle;mso-position-horizontal-relative:page" type="_x0000_t7">
                    <v:fill o:detectmouseclick="t" type="solid" color2="red"/>
                    <v:stroke color="black" weight="9360" joinstyle="miter" endcap="flat"/>
                    <w10:wrap type="none"/>
                  </v:shape>
                  <v:shape id="shape_0" fillcolor="aqua" stroked="t" o:allowincell="f" style="position:absolute;left:8188;top:5923;width:732;height:359;mso-wrap-style:none;v-text-anchor:middle;mso-position-horizontal-relative:page" type="_x0000_t7">
                    <v:fill o:detectmouseclick="t" type="solid" color2="red"/>
                    <v:stroke color="black" weight="9360" joinstyle="miter" endcap="flat"/>
                    <w10:wrap type="none"/>
                  </v:shape>
                  <v:shape id="shape_0" fillcolor="aqua" stroked="t" o:allowincell="f" style="position:absolute;left:8369;top:5130;width:503;height:546;mso-wrap-style:none;v-text-anchor:middle;rotation:261;mso-position-horizontal-relative:page" type="_x0000_t7">
                    <v:fill o:detectmouseclick="t" type="solid" color2="red"/>
                    <v:stroke color="black" weight="9360" joinstyle="miter" endcap="flat"/>
                    <w10:wrap type="none"/>
                  </v:shape>
                  <v:shape id="shape_0" fillcolor="aqua" stroked="t" o:allowincell="f" style="position:absolute;left:9411;top:5876;width:503;height:546;mso-wrap-style:none;v-text-anchor:middle;rotation:261;mso-position-horizontal-relative:page" type="_x0000_t7">
                    <v:fill o:detectmouseclick="t" type="solid" color2="red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324;top:4958;width:90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9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7;top:5318;width:90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9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8;top:5678;width:90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4,5780" to="9415,57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159510</wp:posOffset>
                </wp:positionH>
                <wp:positionV relativeFrom="paragraph">
                  <wp:posOffset>1133475</wp:posOffset>
                </wp:positionV>
                <wp:extent cx="2857500" cy="11499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حة المثل</w:t>
                            </w:r>
                            <w:r>
                              <w:rPr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 ×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.9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1.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ثلثين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4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2.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ستطي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2.9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.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9.2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شك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2.9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9.28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2.1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.55pt;mso-wrap-distance-left:9.05pt;mso-wrap-distance-right:9.05pt;mso-wrap-distance-top:0pt;mso-wrap-distance-bottom:0pt;margin-top:89.2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حة المثل</w:t>
                      </w:r>
                      <w:r>
                        <w:rPr>
                          <w:rtl w:val="true"/>
                        </w:rPr>
                        <w:t>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=  ×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.9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1.4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مثلثين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45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2.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مستطي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2.9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.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9.2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شك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2.9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9.28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12.1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702810</wp:posOffset>
                </wp:positionH>
                <wp:positionV relativeFrom="paragraph">
                  <wp:posOffset>1549400</wp:posOffset>
                </wp:positionV>
                <wp:extent cx="2857500" cy="114998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حة المثل</w:t>
                            </w:r>
                            <w:r>
                              <w:rPr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 ×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ستطيل الأزرق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0.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ستطيلين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ستطيل الأصفر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شك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.55pt;mso-wrap-distance-left:9.05pt;mso-wrap-distance-right:9.05pt;mso-wrap-distance-top:0pt;mso-wrap-distance-bottom:0pt;margin-top:122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حة المثل</w:t>
                      </w:r>
                      <w:r>
                        <w:rPr>
                          <w:rtl w:val="true"/>
                        </w:rPr>
                        <w:t>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=  ×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مستطيل الأزرق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5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0.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مستطيلين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5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مستطيل الأصفر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شك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09955</wp:posOffset>
                </wp:positionH>
                <wp:positionV relativeFrom="paragraph">
                  <wp:posOffset>3948430</wp:posOffset>
                </wp:positionV>
                <wp:extent cx="3564255" cy="13798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حة المثل</w:t>
                            </w:r>
                            <w:r>
                              <w:rPr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 ×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1.12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ربع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2.2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مستطي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دائرة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 xml:space="preserve"> × ( </w:t>
                            </w:r>
                            <w:r>
                              <w:rPr/>
                              <w:t>0.5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0.78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دائرتين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785</w:t>
                            </w:r>
                            <w:r>
                              <w:rPr>
                                <w:rtl w:val="true"/>
                              </w:rPr>
                              <w:t xml:space="preserve"> =</w:t>
                            </w:r>
                            <w:r>
                              <w:rPr/>
                              <w:t>1.5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ساحة الشك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.125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2.25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.57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0.9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08.65pt;mso-wrap-distance-left:9.05pt;mso-wrap-distance-right:9.05pt;mso-wrap-distance-top:0pt;mso-wrap-distance-bottom:0pt;margin-top:310.9pt;mso-position-vertical-relative:text;margin-left:7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حة المثل</w:t>
                      </w:r>
                      <w:r>
                        <w:rPr>
                          <w:rtl w:val="true"/>
                        </w:rPr>
                        <w:t>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=  ×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1.12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مربع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2.2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مستطي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دائرة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 xml:space="preserve"> × ( </w:t>
                      </w:r>
                      <w:r>
                        <w:rPr/>
                        <w:t>0.5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0.78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دائرتين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785</w:t>
                      </w:r>
                      <w:r>
                        <w:rPr>
                          <w:rtl w:val="true"/>
                        </w:rPr>
                        <w:t xml:space="preserve"> =</w:t>
                      </w:r>
                      <w:r>
                        <w:rPr/>
                        <w:t>1.5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ساحة الشكل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.125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2.25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1.57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10.94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890895</wp:posOffset>
                </wp:positionH>
                <wp:positionV relativeFrom="paragraph">
                  <wp:posOffset>351155</wp:posOffset>
                </wp:positionV>
                <wp:extent cx="1797685" cy="16262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1626120"/>
                          <a:chOff x="0" y="0"/>
                          <a:chExt cx="1797840" cy="1626120"/>
                        </a:xfrm>
                      </wpg:grpSpPr>
                      <wps:wsp>
                        <wps:cNvSpPr/>
                        <wps:spPr>
                          <a:xfrm>
                            <a:off x="530280" y="466560"/>
                            <a:ext cx="980280" cy="863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97840" cy="162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3440" y="187200"/>
                              <a:ext cx="1257480" cy="114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57480" cy="1143000"/>
                              </a:xfrm>
                              <a:prstGeom prst="cube">
                                <a:avLst>
                                  <a:gd name="adj" fmla="val 2427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760" y="0"/>
                                <a:ext cx="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861120"/>
                                <a:ext cx="28692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3640"/>
                                <a:ext cx="96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7840" cy="162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84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06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ج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280" y="1283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4200" y="1249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8320" y="309960"/>
                                <a:ext cx="3891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960" y="236880"/>
                                <a:ext cx="3891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1680" y="9360"/>
                                <a:ext cx="3891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8280" y="882720"/>
                                <a:ext cx="3891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85pt;margin-top:27.65pt;width:141.55pt;height:128.05pt" coordorigin="9277,553" coordsize="2831,2561">
                <v:rect id="shape_0" fillcolor="#99ccff" stroked="t" o:allowincell="f" style="position:absolute;left:10112;top:1287;width:1543;height:1359;mso-wrap-style:none;v-text-anchor:middle;mso-position-horizontal-relative:page">
                  <v:fill o:detectmouseclick="t" type="solid" color2="#663300"/>
                  <v:stroke color="black" weight="9360" joinstyle="miter" endcap="flat"/>
                  <w10:wrap type="none"/>
                </v:rect>
                <v:group id="shape_0" style="position:absolute;left:9277;top:553;width:2831;height:2561">
                  <v:group id="shape_0" style="position:absolute;left:9676;top:848;width:1980;height:1803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9676;top:848;width:1979;height:1799;flip:x;mso-wrap-style:none;v-text-anchor:middle;mso-position-horizontal-relative:page" type="_x0000_t1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1202,848" to="11202,2207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200,2204" to="11651,2651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676,2208" to="11195,2208" stroked="t" o:allowincell="f" style="position:absolute;flip:x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9277;top:553;width:2831;height:2561">
                    <v:shape id="shape_0" stroked="f" o:allowincell="f" style="position:absolute;left:9316;top:55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77;top:198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ج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43;top:257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457;top:252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495;top:1041;width:612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07;top:926;width:612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86;top:567;width:612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91;top:1943;width:612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2.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.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.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.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.7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.7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445510</wp:posOffset>
                </wp:positionH>
                <wp:positionV relativeFrom="paragraph">
                  <wp:posOffset>351790</wp:posOffset>
                </wp:positionV>
                <wp:extent cx="1257300" cy="1145540"/>
                <wp:effectExtent l="12700" t="12065" r="12065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5520"/>
                          <a:chOff x="0" y="0"/>
                          <a:chExt cx="1257480" cy="1145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1143000"/>
                          </a:xfrm>
                          <a:prstGeom prst="cube">
                            <a:avLst>
                              <a:gd name="adj" fmla="val 2427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861120"/>
                            <a:ext cx="2869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364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27.7pt;width:99pt;height:90.15pt" coordorigin="5426,554" coordsize="1980,1803">
                <v:shape id="shape_0" stroked="t" o:allowincell="f" style="position:absolute;left:5426;top:554;width:1979;height:1799;flip:x;mso-wrap-style:none;v-text-anchor:middle;mso-position-horizontal-relative:pag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6952,554" to="6952,191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0,1910" to="7401,235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6,1914" to="6945,1914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02410</wp:posOffset>
                </wp:positionH>
                <wp:positionV relativeFrom="paragraph">
                  <wp:posOffset>351790</wp:posOffset>
                </wp:positionV>
                <wp:extent cx="1257300" cy="1145540"/>
                <wp:effectExtent l="12700" t="12065" r="12065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5520"/>
                          <a:chOff x="0" y="0"/>
                          <a:chExt cx="1257480" cy="1145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1143000"/>
                          </a:xfrm>
                          <a:prstGeom prst="cube">
                            <a:avLst>
                              <a:gd name="adj" fmla="val 2427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861120"/>
                            <a:ext cx="2869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364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7.7pt;width:99pt;height:90.15pt" coordorigin="2366,554" coordsize="1980,1803">
                <v:shape id="shape_0" stroked="t" o:allowincell="f" style="position:absolute;left:2366;top:554;width:1979;height:1799;flip:x;mso-wrap-style:none;v-text-anchor:middle;mso-position-horizontal-relative:pag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3892,554" to="3892,191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90,1910" to="4341,235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66,1914" to="3885,1914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7210</wp:posOffset>
                </wp:positionH>
                <wp:positionV relativeFrom="paragraph">
                  <wp:posOffset>79375</wp:posOffset>
                </wp:positionV>
                <wp:extent cx="1257300" cy="1145540"/>
                <wp:effectExtent l="12700" t="12065" r="12065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5520"/>
                          <a:chOff x="0" y="0"/>
                          <a:chExt cx="1257480" cy="1145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1143000"/>
                          </a:xfrm>
                          <a:prstGeom prst="cube">
                            <a:avLst>
                              <a:gd name="adj" fmla="val 2427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861120"/>
                            <a:ext cx="2869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364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6.25pt;width:99pt;height:90.15pt" coordorigin="8846,125" coordsize="1980,1803">
                <v:shape id="shape_0" stroked="t" o:allowincell="f" style="position:absolute;left:8846;top:125;width:1979;height:1799;flip:x;mso-wrap-style:none;v-text-anchor:middle;mso-position-horizontal-relative:pag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10372,125" to="10372,1484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370,1481" to="10821,1928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46,1485" to="10365,1485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ي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73725</wp:posOffset>
                </wp:positionH>
                <wp:positionV relativeFrom="paragraph">
                  <wp:posOffset>185420</wp:posOffset>
                </wp:positionV>
                <wp:extent cx="2229485" cy="1444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1444680"/>
                          <a:chOff x="0" y="0"/>
                          <a:chExt cx="2229480" cy="1444680"/>
                        </a:xfrm>
                      </wpg:grpSpPr>
                      <wpg:grpSp>
                        <wpg:cNvGrpSpPr/>
                        <wpg:grpSpPr>
                          <a:xfrm>
                            <a:off x="343080" y="195480"/>
                            <a:ext cx="160020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cube">
                              <a:avLst>
                                <a:gd name="adj" fmla="val 6744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687240" cy="68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3640" y="720"/>
                              <a:ext cx="64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880" y="334800"/>
                              <a:ext cx="912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29480" cy="14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7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0640" y="3841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735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6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1101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784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2280" y="3841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41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75pt;margin-top:14.6pt;width:175.55pt;height:113.75pt" coordorigin="8935,292" coordsize="3511,2275">
                <v:group id="shape_0" style="position:absolute;left:9475;top:600;width:2520;height:1622">
                  <v:shape id="shape_0" stroked="t" o:allowincell="f" style="position:absolute;left:9475;top:600;width:2519;height:1619;mso-wrap-style:none;v-text-anchor:middle;mso-position-horizontal-relative:page" type="_x0000_t16">
                    <v:fill o:detectmouseclick="t" on="false"/>
                    <v:stroke color="black" weight="9360" joinstyle="miter" endcap="flat"/>
                    <w10:wrap type="none"/>
                  </v:shape>
                  <v:line id="shape_0" from="9475,1139" to="10556,2222" stroked="t" o:allowincell="f" style="position:absolute;flip:x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52,601" to="10561,1138" stroked="t" o:allowincell="f" style="position:absolute;flip:x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57,1127" to="11994,1129" stroked="t" o:allowincell="f" style="position:absolute;flip:x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935;top:292;width:3511;height:2275">
                  <v:shape id="shape_0" stroked="f" o:allowincell="f" style="position:absolute;left:10106;top:292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4;top:89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1;top:145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5;top:200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7;top:202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3;top:152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26;top:89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35;top:35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1.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(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31765</wp:posOffset>
                </wp:positionH>
                <wp:positionV relativeFrom="paragraph">
                  <wp:posOffset>1270</wp:posOffset>
                </wp:positionV>
                <wp:extent cx="2073910" cy="1119505"/>
                <wp:effectExtent l="0" t="12065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119600"/>
                          <a:chOff x="0" y="0"/>
                          <a:chExt cx="2073960" cy="1119600"/>
                        </a:xfrm>
                      </wpg:grpSpPr>
                      <wps:wsp>
                        <wps:cNvSpPr txBox="1"/>
                        <wps:spPr>
                          <a:xfrm>
                            <a:off x="0" y="581040"/>
                            <a:ext cx="62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520" y="0"/>
                            <a:ext cx="1600200" cy="800280"/>
                          </a:xfrm>
                          <a:prstGeom prst="cube">
                            <a:avLst>
                              <a:gd name="adj" fmla="val 40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776520"/>
                            <a:ext cx="62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442080"/>
                            <a:ext cx="62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5pt;margin-top:0.1pt;width:163.3pt;height:88.15pt" coordorigin="8239,2" coordsize="3266,1763">
                <v:shape id="shape_0" stroked="f" o:allowincell="f" style="position:absolute;left:8239;top:917;width:98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39;top:2;width:2519;height:1259;flip:x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38;top:1225;width:98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6;top:698;width:98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(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(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</w:rPr>
        <w:t>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3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02610</wp:posOffset>
                </wp:positionH>
                <wp:positionV relativeFrom="paragraph">
                  <wp:posOffset>140970</wp:posOffset>
                </wp:positionV>
                <wp:extent cx="1828800" cy="689610"/>
                <wp:effectExtent l="12700" t="12065" r="12065" b="889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89760"/>
                          <a:chOff x="0" y="0"/>
                          <a:chExt cx="1828800" cy="68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0" cy="685800"/>
                          </a:xfrm>
                          <a:prstGeom prst="cube">
                            <a:avLst>
                              <a:gd name="adj" fmla="val 2427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518040"/>
                            <a:ext cx="1846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8040"/>
                            <a:ext cx="16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11.1pt;width:144pt;height:54.25pt" coordorigin="4886,222" coordsize="2880,1085">
                <v:shape id="shape_0" stroked="t" o:allowincell="f" style="position:absolute;left:4886;top:222;width:2879;height:1079;flip:x;mso-wrap-style:none;v-text-anchor:middle;mso-position-horizontal-relative:pag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7471,222" to="7471,103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72,1038" to="7762,130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86,1038" to="7469,1038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777865</wp:posOffset>
                </wp:positionH>
                <wp:positionV relativeFrom="paragraph">
                  <wp:posOffset>140970</wp:posOffset>
                </wp:positionV>
                <wp:extent cx="1783715" cy="686435"/>
                <wp:effectExtent l="7620" t="1206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686520"/>
                          <a:chOff x="0" y="0"/>
                          <a:chExt cx="1783800" cy="686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779120" cy="685800"/>
                          </a:xfrm>
                          <a:prstGeom prst="cube">
                            <a:avLst>
                              <a:gd name="adj" fmla="val 230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5240"/>
                            <a:ext cx="1652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52200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11.1pt;width:140.45pt;height:54pt" coordorigin="9099,222" coordsize="2809,1080">
                <v:shape id="shape_0" stroked="t" o:allowincell="f" style="position:absolute;left:9106;top:222;width:2801;height:1079;mso-wrap-style:none;v-text-anchor:middle;mso-position-horizontal-relative:pag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9362,222" to="9362,103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99,1049" to="9358,1302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2,1044" to="11907,1044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16610</wp:posOffset>
                </wp:positionH>
                <wp:positionV relativeFrom="paragraph">
                  <wp:posOffset>140970</wp:posOffset>
                </wp:positionV>
                <wp:extent cx="1828800" cy="689610"/>
                <wp:effectExtent l="12700" t="12065" r="12065" b="889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89760"/>
                          <a:chOff x="0" y="0"/>
                          <a:chExt cx="1828800" cy="68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0" cy="685800"/>
                          </a:xfrm>
                          <a:prstGeom prst="cube">
                            <a:avLst>
                              <a:gd name="adj" fmla="val 2427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518040"/>
                            <a:ext cx="1846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8040"/>
                            <a:ext cx="16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11.1pt;width:144pt;height:54.25pt" coordorigin="1286,222" coordsize="2880,1085">
                <v:shape id="shape_0" stroked="t" o:allowincell="f" style="position:absolute;left:1286;top:222;width:2879;height:1079;flip:x;mso-wrap-style:none;v-text-anchor:middle;mso-position-horizontal-relative:pag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3871,222" to="3871,103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72,1038" to="4162,130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6,1038" to="3869,1038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قياسه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6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990"/>
        <w:gridCol w:w="990"/>
        <w:gridCol w:w="990"/>
        <w:gridCol w:w="990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7100570</wp:posOffset>
                      </wp:positionH>
                      <wp:positionV relativeFrom="paragraph">
                        <wp:posOffset>33655</wp:posOffset>
                      </wp:positionV>
                      <wp:extent cx="182880" cy="18288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559.1pt;margin-top:2.65pt;width:14.35pt;height:14.35pt;mso-wrap-style:none;v-text-anchor:middle;mso-position-horizontal-relative:page" type="_x0000_t16"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وحد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تي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ي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Cs/>
          <w:sz w:val="28"/>
          <w:szCs w:val="28"/>
        </w:rPr>
        <w:t>0.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Cs/>
          <w:sz w:val="28"/>
          <w:szCs w:val="28"/>
        </w:rPr>
        <w:t>680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68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Cs/>
          <w:sz w:val="28"/>
          <w:szCs w:val="28"/>
        </w:rPr>
        <w:t>0.0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.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145.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145.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1.245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.2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05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.2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.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= 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Cs/>
          <w:sz w:val="28"/>
          <w:szCs w:val="28"/>
        </w:rPr>
        <w:t>3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&gt;  </w:t>
      </w:r>
      <w:r>
        <w:rPr>
          <w:rFonts w:cs="Traditional Arabic"/>
          <w:b/>
          <w:bCs/>
          <w:sz w:val="28"/>
          <w:szCs w:val="28"/>
        </w:rPr>
        <w:t>3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9.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&gt;  </w:t>
      </w:r>
      <w:r>
        <w:rPr>
          <w:rFonts w:cs="Traditional Arabic"/>
          <w:b/>
          <w:bCs/>
          <w:sz w:val="28"/>
          <w:szCs w:val="28"/>
        </w:rPr>
        <w:t>9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Cs/>
          <w:sz w:val="28"/>
          <w:szCs w:val="28"/>
        </w:rPr>
        <w:t>5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=  </w:t>
      </w:r>
      <w:r>
        <w:rPr>
          <w:rFonts w:cs="Traditional Arabic"/>
          <w:b/>
          <w:bCs/>
          <w:sz w:val="28"/>
          <w:szCs w:val="28"/>
        </w:rPr>
        <w:t>0.5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ليمي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048.62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0486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كع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00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85000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0.00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679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.00679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.00679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9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0.00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.00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0.0000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تي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5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.32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32.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9.32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ساوي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ع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9.3216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32.1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س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73710</wp:posOffset>
                </wp:positionH>
                <wp:positionV relativeFrom="paragraph">
                  <wp:posOffset>114935</wp:posOffset>
                </wp:positionV>
                <wp:extent cx="7435850" cy="3771900"/>
                <wp:effectExtent l="5080" t="5080" r="0" b="32448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5800" cy="3772080"/>
                          <a:chOff x="0" y="0"/>
                          <a:chExt cx="7435800" cy="37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82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يف نستخدم الشكل المجاور في عمليات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ثال : حول 5 م3 إلى س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ذهب إلى غرفة الـ ( م3 ) في المبنى ( أ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نزل إلى غرفة الـ ( سم3 ) بحيث نضرب        5 × 1000 × 1000 وتساوي 500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نزل مع الدرج إلى غرفة الـ ( ملل ) في     المبنى   ( ب ) وهي مساوية لقيمة الـ ( سم3 ) وتساوي 500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صعد إلى غرفة الـ ( سل ) بحيث نقس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ى 10 فنحصل على 500000 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85120" y="222840"/>
                            <a:ext cx="4450680" cy="160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445068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0400" y="0"/>
                                <a:ext cx="359028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11280" y="0"/>
                                  <a:ext cx="25146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68580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308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دسم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8580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سم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2888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لم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308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دس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8580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س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2888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ل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5800" y="914400"/>
                                    <a:ext cx="11430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1448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2860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308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5800" y="228600"/>
                                    <a:ext cx="11430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685800" y="34308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457200" y="22860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28600" y="11448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04480" y="220320"/>
                                  <a:ext cx="685800" cy="922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136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9408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0320"/>
                                  <a:ext cx="685800" cy="922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136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9408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72080" y="228600"/>
                                <a:ext cx="41004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3680"/>
                                  <a:ext cx="410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76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5760" y="228600"/>
                                <a:ext cx="41004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3680"/>
                                  <a:ext cx="410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84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0320"/>
                                <a:ext cx="41004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040"/>
                                  <a:ext cx="410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84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40640" y="228600"/>
                                <a:ext cx="41004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3680"/>
                                  <a:ext cx="410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42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3492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بنى ( أ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بنى ( ب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40" y="1943280"/>
                            <a:ext cx="29782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ريقة أخ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ثال : حول 5 م3 إلى س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ذهب إلى غرفة الـ ( م3 ) في المبنى ( أ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نزل إلى غرفة الـ ( دسم3 ) بحيث نضرب        5 × 1000 وتساوي 5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صعد مع الدرج إلى غرفة الـ ( ل ) في     المبنى   ( ب ) وهي مساوية لقيمة الـ ( دسم3 ) وتساوي 5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نزل إلى غرفة الـ ( سل ) بحيث نضر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ي 10 ×10 فنحصل على 500000 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9.05pt;width:585.5pt;height:297pt" coordorigin="746,181" coordsize="11710,5940">
                <v:shape id="shape_0" fillcolor="white" stroked="t" o:allowincell="f" style="position:absolute;left:746;top:181;width:468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يف نستخدم الشكل المجاور في عمليات التحوي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ثال : حول 5 م3 إلى سل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ذهب إلى غرفة الـ ( م3 ) في المبنى ( أ )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نزل إلى غرفة الـ ( سم3 ) بحيث نضرب        5 × 1000 × 1000 وتساوي 5000000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نزل مع الدرج إلى غرفة الـ ( ملل ) في     المبنى   ( ب ) وهي مساوية لقيمة الـ ( سم3 ) وتساوي 5000000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صعد إلى غرفة الـ ( سل ) بحيث نقسم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ى 10 فنحصل على 500000 س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47;top:532;width:7009;height:2530">
                  <v:group id="shape_0" style="position:absolute;left:5447;top:901;width:7009;height:2161">
                    <v:group id="shape_0" style="position:absolute;left:6093;top:901;width:5654;height:2161">
                      <v:group id="shape_0" style="position:absolute;left:7056;top:901;width:3960;height:2161">
                        <v:group id="shape_0" style="position:absolute;left:9936;top:901;width:1080;height:2161">
                          <v:rect id="shape_0" fillcolor="white" stroked="t" o:allowincell="f" style="position:absolute;left:9936;top:901;width:1079;height:2159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t" o:allowincell="f" style="position:absolute;left:9936;top:901;width:107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aqua" stroked="t" o:allowincell="f" style="position:absolute;left:9936;top:1441;width:107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سم3</w:t>
                                  </w:r>
                                </w:p>
                              </w:txbxContent>
                            </v:textbox>
                            <v:fill o:detectmouseclick="t" type="solid" color2="red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f" style="position:absolute;left:9936;top:1981;width:107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م3</w:t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9936;top:2521;width:107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م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7056;top:901;width:1080;height:2161">
                          <v:rect id="shape_0" fillcolor="white" stroked="t" o:allowincell="f" style="position:absolute;left:7056;top:901;width:1079;height:2159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aqua" stroked="t" o:allowincell="f" style="position:absolute;left:7056;top:901;width:107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ل</w:t>
                                  </w:r>
                                </w:p>
                              </w:txbxContent>
                            </v:textbox>
                            <v:fill o:detectmouseclick="t" type="solid" color2="red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7056;top:1441;width:107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س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7056;top:1981;width:107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f" style="position:absolute;left:7056;top:2521;width:107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ل</w:t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8136;top:2341;width:1800;height:721">
                          <v:rect id="shape_0" fillcolor="red" stroked="t" o:allowincell="f" style="position:absolute;left:9216;top:2341;width:719;height:179;mso-wrap-style:none;v-text-anchor:middle;mso-position-horizontal-relative:page">
                            <v:fill o:detectmouseclick="t" type="solid" color2="aqua"/>
                            <v:stroke color="black" weight="9360" joinstyle="miter" endcap="flat"/>
                            <w10:wrap type="none"/>
                          </v:rect>
                          <v:rect id="shape_0" fillcolor="red" stroked="t" o:allowincell="f" style="position:absolute;left:8856;top:2521;width:719;height:179;mso-wrap-style:none;v-text-anchor:middle;mso-position-horizontal-relative:page">
                            <v:fill o:detectmouseclick="t" type="solid" color2="aqua"/>
                            <v:stroke color="black" weight="9360" joinstyle="miter" endcap="flat"/>
                            <w10:wrap type="none"/>
                          </v:rect>
                          <v:rect id="shape_0" fillcolor="red" stroked="t" o:allowincell="f" style="position:absolute;left:8496;top:2701;width:719;height:179;mso-wrap-style:none;v-text-anchor:middle;mso-position-horizontal-relative:page">
                            <v:fill o:detectmouseclick="t" type="solid" color2="aqua"/>
                            <v:stroke color="black" weight="9360" joinstyle="miter" endcap="flat"/>
                            <w10:wrap type="none"/>
                          </v:rect>
                          <v:rect id="shape_0" fillcolor="red" stroked="t" o:allowincell="f" style="position:absolute;left:8136;top:2881;width:719;height:179;mso-wrap-style:none;v-text-anchor:middle;mso-position-horizontal-relative:page">
                            <v:fill o:detectmouseclick="t" type="solid" color2="aqua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135;top:1260;width:1800;height:721">
                          <v:rect id="shape_0" fillcolor="aqua" stroked="t" o:allowincell="f" style="position:absolute;left:9216;top:1801;width:719;height:179;mso-wrap-style:none;v-text-anchor:middle;rotation:180;mso-position-horizontal-relative:page">
                            <v:fill o:detectmouseclick="t" type="solid" color2="red"/>
                            <v:stroke color="black" weight="9360" joinstyle="miter" endcap="flat"/>
                            <w10:wrap type="none"/>
                          </v:rect>
                          <v:rect id="shape_0" fillcolor="aqua" stroked="t" o:allowincell="f" style="position:absolute;left:8856;top:1621;width:719;height:179;mso-wrap-style:none;v-text-anchor:middle;rotation:180;mso-position-horizontal-relative:page">
                            <v:fill o:detectmouseclick="t" type="solid" color2="red"/>
                            <v:stroke color="black" weight="9360" joinstyle="miter" endcap="flat"/>
                            <w10:wrap type="none"/>
                          </v:rect>
                          <v:rect id="shape_0" fillcolor="aqua" stroked="t" o:allowincell="f" style="position:absolute;left:8496;top:1441;width:719;height:179;mso-wrap-style:none;v-text-anchor:middle;rotation:180;mso-position-horizontal-relative:page">
                            <v:fill o:detectmouseclick="t" type="solid" color2="red"/>
                            <v:stroke color="black" weight="9360" joinstyle="miter" endcap="flat"/>
                            <w10:wrap type="none"/>
                          </v:rect>
                          <v:rect id="shape_0" fillcolor="aqua" stroked="t" o:allowincell="f" style="position:absolute;left:8136;top:1261;width:719;height:179;mso-wrap-style:none;v-text-anchor:middle;rotation:180;mso-position-horizontal-relative:page">
                            <v:fill o:detectmouseclick="t" type="solid" color2="red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0667;top:1248;width:1080;height:1453">
                        <v:shape id="shape_0" stroked="f" o:allowincell="f" style="position:absolute;left:10667;top:1248;width:107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667;top:1801;width:107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667;top:2341;width:107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93;top:1248;width:1080;height:1453">
                        <v:shape id="shape_0" stroked="f" o:allowincell="f" style="position:absolute;left:6093;top:1248;width:107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93;top:1801;width:107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93;top:2341;width:107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1387;top:1261;width:646;height:1619">
                      <v:shape id="shape_0" stroked="f" o:allowincell="f" style="position:absolute;left:11387;top:1708;width:6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609,1261" to="11609,2880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81;top:1261;width:646;height:1619">
                      <v:shape id="shape_0" stroked="f" o:allowincell="f" style="position:absolute;left:5881;top:1708;width:6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02,1261" to="6402,2880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47;top:1248;width:646;height:1619">
                      <v:shape id="shape_0" stroked="f" o:allowincell="f" style="position:absolute;left:5447;top:1695;width:6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68,1248" to="5968,2867" stroked="t" o:allowincell="f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810;top:1261;width:646;height:1619">
                      <v:shape id="shape_0" stroked="f" o:allowincell="f" style="position:absolute;left:11810;top:1708;width:6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006,1261" to="12006,2880" stroked="t" o:allowincell="f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9754;top:532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بنى ( أ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8;top:532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بنى ( ب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57;top:3241;width:468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ريقة أخ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ثال : حول 5 م3 إلى سل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ذهب إلى غرفة الـ ( م3 ) في المبنى ( أ )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نزل إلى غرفة الـ ( دسم3 ) بحيث نضرب        5 × 1000 وتساوي 5000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صعد مع الدرج إلى غرفة الـ ( ل ) في     المبنى   ( ب ) وهي مساوية لقيمة الـ ( دسم3 ) وتساوي 5000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نزل إلى غرفة الـ ( سل ) بحيث نضرب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ي 10 ×10 فنحصل على 500000 س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8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Cs/>
          <w:sz w:val="28"/>
          <w:szCs w:val="28"/>
        </w:rPr>
        <w:t>0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5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4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.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4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</w:rPr>
        <w:t>4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Cs/>
          <w:sz w:val="28"/>
          <w:szCs w:val="28"/>
        </w:rPr>
        <w:t>12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Cs/>
          <w:sz w:val="28"/>
          <w:szCs w:val="28"/>
        </w:rPr>
        <w:t>125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.1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.7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7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.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7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7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كع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5.6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Cs/>
          <w:sz w:val="28"/>
          <w:szCs w:val="28"/>
        </w:rPr>
        <w:t>1.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.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.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.8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ع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06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.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.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.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.2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7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2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2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2.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953.1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لي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953.12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9531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.5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3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.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2.8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28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4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تطيلا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.5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5.9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.2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0.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0.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00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2.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7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7.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312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6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جو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.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.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.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0.60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ا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0.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.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ض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6.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.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.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.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.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.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62.14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88410</wp:posOffset>
                </wp:positionH>
                <wp:positionV relativeFrom="paragraph">
                  <wp:posOffset>123825</wp:posOffset>
                </wp:positionV>
                <wp:extent cx="4000500" cy="18865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886760"/>
                          <a:chOff x="0" y="0"/>
                          <a:chExt cx="4000680" cy="1886760"/>
                        </a:xfrm>
                      </wpg:grpSpPr>
                      <wpg:grpSp>
                        <wpg:cNvGrpSpPr/>
                        <wpg:grpSpPr>
                          <a:xfrm>
                            <a:off x="1287720" y="0"/>
                            <a:ext cx="2712600" cy="188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75200" y="212760"/>
                              <a:ext cx="18288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0" y="4572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572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44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12600" cy="188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41280" y="7423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2960" y="4363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7880" y="442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840" y="4532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754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10771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9600" y="10771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4040" y="1543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2360" y="120096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2000" y="76716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4 سم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0" y="7754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4 سم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5080" y="301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4 سم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7880" y="7765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4 سم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8960" y="7506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4 سم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5080" y="12020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4 سم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1840"/>
                            <a:ext cx="102060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589320" cy="585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920" y="2217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2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920" y="4089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2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2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2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9.75pt;width:315pt;height:148.55pt" coordorigin="5966,195" coordsize="6300,2971">
                <v:group id="shape_0" style="position:absolute;left:7994;top:195;width:4272;height:2971">
                  <v:group id="shape_0" style="position:absolute;left:8742;top:530;width:2880;height:2160">
                    <v:rect id="shape_0" fillcolor="white" stroked="t" o:allowincell="f" style="position:absolute;left:10902;top:1250;width:719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182;top:1250;width:719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462;top:1250;width:719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42;top:1250;width:719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182;top:530;width:719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182;top:1970;width:719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994;top:195;width:4272;height:2971">
                    <v:shape id="shape_0" stroked="f" o:allowincell="f" style="position:absolute;left:11366;top:1364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07;top:882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52;top:195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45;top:891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4;top:909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4;top:1416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891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32;top:1891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00;top:2626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59;top:2086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00;top:1403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 سم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52;top:1416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 سم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65;top:670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 سم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45;top:1418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 سم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38;top:1377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 سم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65;top:2088;width:8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 سم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966;top:1269;width:1607;height:1403">
                  <v:shape id="shape_0" stroked="t" o:allowincell="f" style="position:absolute;left:6157;top:1269;width:927;height:921;mso-wrap-style:none;v-text-anchor:middle;mso-position-horizontal-relative:pag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120;top:1618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2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3;top:1913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2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2132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2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س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8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5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ا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0.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.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1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30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8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.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.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7.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8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8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4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قو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</w:t>
      </w:r>
      <w:r>
        <w:rPr>
          <w:rFonts w:cs="Traditional Arabic"/>
          <w:b/>
          <w:bCs/>
          <w:sz w:val="28"/>
          <w:szCs w:val="28"/>
        </w:rPr>
        <w:t>0.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.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4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.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0.6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2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3.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78.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.78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دوق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Fonts w:cs="Traditional Arabic"/>
          <w:b/>
          <w:bCs/>
          <w:sz w:val="28"/>
          <w:szCs w:val="28"/>
        </w:rPr>
        <w:t>0.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0.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.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0.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0.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94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8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25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سب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6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</w:tblGrid>
      <w:tr>
        <w:trPr>
          <w:trHeight w:val="87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ة</w:t>
            </w:r>
          </w:p>
        </w:tc>
      </w:tr>
      <w:tr>
        <w:trPr>
          <w:trHeight w:val="87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87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: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87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73810</wp:posOffset>
                </wp:positionH>
                <wp:positionV relativeFrom="paragraph">
                  <wp:posOffset>129540</wp:posOffset>
                </wp:positionV>
                <wp:extent cx="2857500" cy="721360"/>
                <wp:effectExtent l="5080" t="5080" r="571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721440"/>
                          <a:chOff x="0" y="0"/>
                          <a:chExt cx="2857680" cy="72144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1028880" cy="571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5520" y="23544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3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3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43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43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34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4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43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43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4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71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5520" y="384840"/>
                            <a:ext cx="571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 :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10.2pt;width:225pt;height:56.8pt" coordorigin="2006,204" coordsize="4500,1136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4886;top:204;width:1619;height:899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ccffcc" stroked="t" o:allowincell="f" style="position:absolute;left:3810;top:575;width:899;height:179;mso-wrap-style:none;v-text-anchor:middle;rotation:180;mso-position-horizontal-relative:page" type="_x0000_t93">
                  <v:fill o:detectmouseclick="t" type="solid" color2="#330033"/>
                  <v:stroke color="black" weight="9360" joinstyle="miter" endcap="flat"/>
                  <w10:wrap type="none"/>
                </v:shape>
                <v:oval id="shape_0" fillcolor="aqua" stroked="t" o:allowincell="f" style="position:absolute;left:5966;top:430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5246;top:430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5966;top:754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5246;top:754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3227;top:430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2972;top:430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3227;top:754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2972;top:754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2723;top:430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2468;top:430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2723;top:754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shape id="shape_0" stroked="t" o:allowincell="f" style="position:absolute;left:2006;top:204;width:1619;height:899;mso-wrap-style:none;v-text-anchor:middle;mso-position-horizontal-relative:page" type="_x0000_t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10;top:810;width:899;height:5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 :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817110</wp:posOffset>
                </wp:positionH>
                <wp:positionV relativeFrom="paragraph">
                  <wp:posOffset>123825</wp:posOffset>
                </wp:positionV>
                <wp:extent cx="2857500" cy="721360"/>
                <wp:effectExtent l="5080" t="508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721440"/>
                          <a:chOff x="0" y="0"/>
                          <a:chExt cx="285768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775440" y="143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143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349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349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43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43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49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49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43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49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57168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0"/>
                            <a:ext cx="1028880" cy="571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3544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5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9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49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3556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3556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49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49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3556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84840"/>
                            <a:ext cx="6883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 :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9.75pt;width:225pt;height:56.8pt" coordorigin="7586,195" coordsize="4500,1136">
                <v:group id="shape_0" style="position:absolute;left:7586;top:195;width:1620;height:900">
                  <v:oval id="shape_0" fillcolor="aqua" stroked="t" o:allowincell="f" style="position:absolute;left:8807;top:421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8552;top:421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8807;top:745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8552;top:745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8303;top:421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8048;top:421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8303;top:745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8048;top:745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7779;top:421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7779;top:745;width:143;height:143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shape id="shape_0" stroked="t" o:allowincell="f" style="position:absolute;left:7586;top:195;width:1619;height:899;mso-wrap-style:none;v-text-anchor:middle;mso-position-horizontal-relative:page" type="_x0000_t10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466;top:195;width:1619;height:899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390;top:566;width:899;height:179;mso-wrap-style:none;v-text-anchor:middle;mso-position-horizontal-relative:page" type="_x0000_t93">
                  <v:fill o:detectmouseclick="t" type="solid" color2="#330033"/>
                  <v:stroke color="black" weight="9360" joinstyle="miter" endcap="flat"/>
                  <w10:wrap type="none"/>
                </v:shape>
                <v:oval id="shape_0" fillcolor="aqua" stroked="t" o:allowincell="f" style="position:absolute;left:10827;top:756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1599;top:431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1344;top:431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1599;top:755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1344;top:755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1095;top:431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0840;top:431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1095;top:755;width:143;height:143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shape id="shape_0" stroked="f" o:allowincell="f" style="position:absolute;left:9206;top:801;width:1083;height:5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 :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7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سب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=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=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=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511935</wp:posOffset>
                </wp:positionH>
                <wp:positionV relativeFrom="paragraph">
                  <wp:posOffset>481330</wp:posOffset>
                </wp:positionV>
                <wp:extent cx="2153920" cy="3429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880" cy="343080"/>
                          <a:chOff x="0" y="0"/>
                          <a:chExt cx="2153880" cy="343080"/>
                        </a:xfrm>
                      </wpg:grpSpPr>
                      <wpg:grpSp>
                        <wpg:cNvGrpSpPr/>
                        <wpg:grpSpPr>
                          <a:xfrm>
                            <a:off x="181116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306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gency FB" w:hAnsi="Agency FB" w:eastAsia="Times New Roman" w:cs="Traditional Arabic"/>
                                    <w:color w:val="auto"/>
                                    <w:lang w:val="en-US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306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gency FB" w:hAnsi="Agency FB" w:eastAsia="Times New Roman" w:cs="Traditional Arabic"/>
                                    <w:color w:val="auto"/>
                                    <w:lang w:val="en-US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37.9pt;width:169.6pt;height:27pt" coordorigin="2381,758" coordsize="3392,540">
                <v:group id="shape_0" style="position:absolute;left:5233;top:758;width:540;height:540">
                  <v:rect id="shape_0" fillcolor="white" stroked="t" o:allowincell="f" style="position:absolute;left:5452;top:964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233;top:75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gency FB" w:hAnsi="Agency FB" w:eastAsia="Times New Roman" w:cs="Traditional Arabic"/>
                              <w:color w:val="auto"/>
                              <w:lang w:val="en-US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81;top:758;width:540;height:540">
                  <v:rect id="shape_0" fillcolor="white" stroked="t" o:allowincell="f" style="position:absolute;left:2600;top:964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381;top:75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gency FB" w:hAnsi="Agency FB" w:eastAsia="Times New Roman" w:cs="Traditional Arabic"/>
                              <w:color w:val="auto"/>
                              <w:lang w:val="en-US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=                             =                                &gt;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 =  =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قدارين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: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: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: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ا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: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را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هر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: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دل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=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ق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=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3204"/>
        <w:gridCol w:w="3204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هل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ا تصبه الحنفية في دقيقة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</w:t>
      </w:r>
    </w:p>
    <w:tbl>
      <w:tblPr>
        <w:bidiVisual w:val="true"/>
        <w:tblW w:w="10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641"/>
        <w:gridCol w:w="1642"/>
        <w:gridCol w:w="1641"/>
        <w:gridCol w:w="1642"/>
        <w:gridCol w:w="1642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قائ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ت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ناسب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t>≠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 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≠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ب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ب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اسب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اسب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≠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≠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24940</wp:posOffset>
                </wp:positionH>
                <wp:positionV relativeFrom="paragraph">
                  <wp:posOffset>66040</wp:posOffset>
                </wp:positionV>
                <wp:extent cx="1037590" cy="2374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2pt;mso-position-vertical-relative:text;margin-left:112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983865</wp:posOffset>
                </wp:positionH>
                <wp:positionV relativeFrom="paragraph">
                  <wp:posOffset>66040</wp:posOffset>
                </wp:positionV>
                <wp:extent cx="1037590" cy="2374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2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584065</wp:posOffset>
                </wp:positionH>
                <wp:positionV relativeFrom="paragraph">
                  <wp:posOffset>66040</wp:posOffset>
                </wp:positionV>
                <wp:extent cx="1037590" cy="2374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2pt;mso-position-vertical-relative:text;margin-left:36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069965</wp:posOffset>
                </wp:positionH>
                <wp:positionV relativeFrom="paragraph">
                  <wp:posOffset>66040</wp:posOffset>
                </wp:positionV>
                <wp:extent cx="1037590" cy="23749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2pt;mso-position-vertical-relative:text;margin-left:47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)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24940</wp:posOffset>
                </wp:positionH>
                <wp:positionV relativeFrom="paragraph">
                  <wp:posOffset>27940</wp:posOffset>
                </wp:positionV>
                <wp:extent cx="1037590" cy="23749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.2pt;mso-position-vertical-relative:text;margin-left:112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983865</wp:posOffset>
                </wp:positionH>
                <wp:positionV relativeFrom="paragraph">
                  <wp:posOffset>27940</wp:posOffset>
                </wp:positionV>
                <wp:extent cx="1037590" cy="23749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.2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584065</wp:posOffset>
                </wp:positionH>
                <wp:positionV relativeFrom="paragraph">
                  <wp:posOffset>27940</wp:posOffset>
                </wp:positionV>
                <wp:extent cx="1037590" cy="2374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.2pt;mso-position-vertical-relative:text;margin-left:36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069965</wp:posOffset>
                </wp:positionH>
                <wp:positionV relativeFrom="paragraph">
                  <wp:posOffset>27940</wp:posOffset>
                </wp:positionV>
                <wp:extent cx="1037590" cy="2374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.2pt;mso-position-vertical-relative:text;margin-left:47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=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 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59535</wp:posOffset>
                </wp:positionH>
                <wp:positionV relativeFrom="paragraph">
                  <wp:posOffset>234950</wp:posOffset>
                </wp:positionV>
                <wp:extent cx="5514975" cy="39243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392400"/>
                          <a:chOff x="0" y="0"/>
                          <a:chExt cx="5514840" cy="392400"/>
                        </a:xfrm>
                      </wpg:grpSpPr>
                      <wpg:grpSp>
                        <wpg:cNvGrpSpPr/>
                        <wpg:grpSpPr>
                          <a:xfrm>
                            <a:off x="517212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306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gency FB" w:hAnsi="Agency FB" w:eastAsia="Times New Roman" w:cs="Traditional Arabic"/>
                                    <w:color w:val="auto"/>
                                    <w:lang w:val="en-US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306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gency FB" w:hAnsi="Agency FB" w:eastAsia="Times New Roman" w:cs="Traditional Arabic"/>
                                    <w:color w:val="auto"/>
                                    <w:lang w:val="en-US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306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gency FB" w:hAnsi="Agency FB" w:eastAsia="Times New Roman" w:cs="Traditional Arabic"/>
                                    <w:color w:val="auto"/>
                                    <w:lang w:val="en-US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306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gency FB" w:hAnsi="Agency FB" w:eastAsia="Times New Roman" w:cs="Traditional Arabic"/>
                                    <w:color w:val="auto"/>
                                    <w:lang w:val="en-US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306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gency FB" w:hAnsi="Agency FB" w:eastAsia="Times New Roman" w:cs="Traditional Arabic"/>
                                    <w:color w:val="auto"/>
                                    <w:lang w:val="en-US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6520" y="496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54080" y="766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gency FB" w:hAnsi="Agency FB" w:eastAsia="Times New Roman" w:cs="Traditional Arabic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05pt;margin-top:18.5pt;width:434.25pt;height:30.95pt" coordorigin="2141,370" coordsize="8685,619">
                <v:group id="shape_0" style="position:absolute;left:10286;top:370;width:540;height:540">
                  <v:rect id="shape_0" fillcolor="white" stroked="t" o:allowincell="f" style="position:absolute;left:10505;top:576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286;top:3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gency FB" w:hAnsi="Agency FB" w:eastAsia="Times New Roman" w:cs="Traditional Arabic"/>
                              <w:color w:val="auto"/>
                              <w:lang w:val="en-US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41;top:370;width:540;height:540">
                  <v:rect id="shape_0" fillcolor="white" stroked="t" o:allowincell="f" style="position:absolute;left:7760;top:576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541;top:3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gency FB" w:hAnsi="Agency FB" w:eastAsia="Times New Roman" w:cs="Traditional Arabic"/>
                              <w:color w:val="auto"/>
                              <w:lang w:val="en-US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01;top:370;width:540;height:540">
                  <v:rect id="shape_0" fillcolor="white" stroked="t" o:allowincell="f" style="position:absolute;left:6320;top:576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101;top:3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gency FB" w:hAnsi="Agency FB" w:eastAsia="Times New Roman" w:cs="Traditional Arabic"/>
                              <w:color w:val="auto"/>
                              <w:lang w:val="en-US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19;top:370;width:540;height:540">
                  <v:rect id="shape_0" fillcolor="white" stroked="t" o:allowincell="f" style="position:absolute;left:4238;top:576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019;top:3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gency FB" w:hAnsi="Agency FB" w:eastAsia="Times New Roman" w:cs="Traditional Arabic"/>
                              <w:color w:val="auto"/>
                              <w:lang w:val="en-US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41;top:370;width:540;height:540">
                  <v:rect id="shape_0" fillcolor="white" stroked="t" o:allowincell="f" style="position:absolute;left:2360;top:576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141;top:3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gency FB" w:hAnsi="Agency FB" w:eastAsia="Times New Roman" w:cs="Traditional Arabic"/>
                              <w:color w:val="auto"/>
                              <w:lang w:val="en-US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33;top:448;width:540;height:540">
                  <v:rect id="shape_0" fillcolor="white" stroked="t" o:allowincell="f" style="position:absolute;left:9276;top:569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033;top:44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gency FB" w:hAnsi="Agency FB" w:eastAsia="Times New Roman" w:cs="Traditional Arabic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ناس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67790</wp:posOffset>
                </wp:positionH>
                <wp:positionV relativeFrom="paragraph">
                  <wp:posOffset>214630</wp:posOffset>
                </wp:positionV>
                <wp:extent cx="984250" cy="40767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07520"/>
                          <a:chOff x="0" y="0"/>
                          <a:chExt cx="98424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8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293400"/>
                            <a:ext cx="37224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12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16.9pt;width:77.45pt;height:32.05pt" coordorigin="2154,338" coordsize="1549,641">
                <v:group id="shape_0" style="position:absolute;left:2154;top:338;width:1549;height:179">
                  <v:line id="shape_0" from="2154,338" to="3703,3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4,338" to="3704,5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338" to="2154,5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91;top:800;width:585;height:179">
                  <v:line id="shape_0" from="2591,980" to="3175,9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7,800" to="3177,97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2,800" to="2592,97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92145</wp:posOffset>
                </wp:positionH>
                <wp:positionV relativeFrom="paragraph">
                  <wp:posOffset>214630</wp:posOffset>
                </wp:positionV>
                <wp:extent cx="984250" cy="40767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07520"/>
                          <a:chOff x="0" y="0"/>
                          <a:chExt cx="98424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8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293400"/>
                            <a:ext cx="37224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12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5pt;margin-top:16.9pt;width:77.45pt;height:32.05pt" coordorigin="5027,338" coordsize="1549,641">
                <v:group id="shape_0" style="position:absolute;left:5027;top:338;width:1549;height:179">
                  <v:line id="shape_0" from="5027,338" to="6576,3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7,338" to="6577,5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7,338" to="5027,5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64;top:800;width:585;height:179">
                  <v:line id="shape_0" from="5464,980" to="6048,9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800" to="6050,97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5,800" to="5465,97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547360</wp:posOffset>
                </wp:positionH>
                <wp:positionV relativeFrom="paragraph">
                  <wp:posOffset>214630</wp:posOffset>
                </wp:positionV>
                <wp:extent cx="984250" cy="4241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24080"/>
                          <a:chOff x="0" y="0"/>
                          <a:chExt cx="984240" cy="4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8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880" y="309960"/>
                            <a:ext cx="37224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12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8pt;margin-top:16.9pt;width:77.45pt;height:33.35pt" coordorigin="8736,338" coordsize="1549,667">
                <v:group id="shape_0" style="position:absolute;left:8736;top:338;width:1549;height:179">
                  <v:line id="shape_0" from="8736,338" to="10285,3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86,338" to="10286,5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6,338" to="8736,5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51;top:826;width:585;height:179">
                  <v:line id="shape_0" from="9251,1006" to="9835,10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7,826" to="9837,100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2,826" to="9252,100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=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384165</wp:posOffset>
                </wp:positionH>
                <wp:positionV relativeFrom="paragraph">
                  <wp:posOffset>182880</wp:posOffset>
                </wp:positionV>
                <wp:extent cx="2294890" cy="10375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نلاحظ في الفقرتين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أ ، ب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أن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لذلك نبحث عن عددين حاصل ضربهما 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كذلك الحال في الفقرتين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جـ ، د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نجد أن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لذلك نبحث عن عددين حاصل ضربهما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.4pt;mso-position-vertical-relative:text;margin-left:42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نلاحظ في الفقرتين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أ ، ب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أن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لذلك نبحث عن عددين حاصل ضربهما 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كذلك الحال في الفقرتين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جـ ، د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نجد أن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لذلك نبحث عن عددين حاصل ضربهما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تناس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.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0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1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1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: 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7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5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3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7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:  =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0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2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ا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ئوية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 w:val="28"/>
          <w:szCs w:val="28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Arabic Typesetting" w:ascii="Arabic Typesetting" w:hAnsi="Arabic Typesetting"/>
          <w:b/>
          <w:bCs/>
          <w:sz w:val="28"/>
          <w:szCs w:val="28"/>
        </w:rPr>
        <w:t>16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abic Typesetting" w:hAnsi="Arabic Typesetting" w:cs="Arabic Typesetting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Arabic Typesetting" w:ascii="Arabic Typesetting" w:hAnsi="Arabic Typesetting"/>
          <w:b/>
          <w:bCs/>
          <w:sz w:val="28"/>
          <w:szCs w:val="28"/>
        </w:rPr>
        <w:t>26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Arabic Typesetting" w:ascii="Arabic Typesetting" w:hAnsi="Arabic Typesetting"/>
          <w:b/>
          <w:bCs/>
          <w:sz w:val="28"/>
          <w:szCs w:val="28"/>
        </w:rPr>
        <w:t>100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Arabic Typesetting" w:ascii="Arabic Typesetting" w:hAnsi="Arabic Typesetting"/>
          <w:b/>
          <w:bCs/>
          <w:sz w:val="28"/>
          <w:szCs w:val="28"/>
        </w:rPr>
        <w:t>1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ind w:left="360" w:right="0" w:hanging="0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5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20"/>
        <w:gridCol w:w="1874"/>
      </w:tblGrid>
      <w:tr>
        <w:trPr/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زا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ئ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ئ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ئة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مي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-  = 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959610</wp:posOffset>
                </wp:positionH>
                <wp:positionV relativeFrom="paragraph">
                  <wp:posOffset>255905</wp:posOffset>
                </wp:positionV>
                <wp:extent cx="3543300" cy="22860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86000"/>
                          <a:chOff x="0" y="0"/>
                          <a:chExt cx="35434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0" y="0"/>
                              <a:ext cx="12574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228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2880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900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نسبة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574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228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75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eastAsia="Times New Roman" w:ascii="Arabic Typesetting" w:hAnsi="Arabic Typesetting" w:cs="Arabic Typesetting"/>
                                        <w:color w:val="auto"/>
                                        <w:lang w:val="en-US" w:bidi="ar-SA"/>
                                      </w:rPr>
                                      <w:t>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0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eastAsia="Times New Roman" w:ascii="Arabic Typesetting" w:hAnsi="Arabic Typesetting" w:cs="Arabic Typesetting"/>
                                        <w:color w:val="auto"/>
                                        <w:lang w:val="en-US" w:bidi="ar-SA"/>
                                      </w:rPr>
                                      <w:t>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5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eastAsia="Times New Roman" w:ascii="Arabic Typesetting" w:hAnsi="Arabic Typesetting" w:cs="Arabic Typesetting"/>
                                        <w:color w:val="auto"/>
                                        <w:lang w:val="en-US" w:bidi="ar-SA"/>
                                      </w:rPr>
                                      <w:t>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00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eastAsia="Times New Roman" w:ascii="Arabic Typesetting" w:hAnsi="Arabic Typesetting" w:cs="Arabic Typesetting"/>
                                        <w:color w:val="auto"/>
                                        <w:lang w:val="en-US" w:bidi="ar-SA"/>
                                      </w:rPr>
                                      <w:t>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900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نسبة المئوية المكافئ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257480" y="6858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1430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057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20.15pt;width:279pt;height:180pt" coordorigin="3086,403" coordsize="5580,3600">
                <v:group id="shape_0" style="position:absolute;left:3086;top:403;width:5580;height:3600">
                  <v:group id="shape_0" style="position:absolute;left:6686;top:403;width:1980;height:3600">
                    <v:group id="shape_0" style="position:absolute;left:6686;top:403;width:1980;height:3600">
                      <v:shape id="shape_0" fillcolor="white" stroked="t" o:allowincell="f" style="position:absolute;left:6686;top:1123;width:1979;height:71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86;top:1843;width:1979;height:71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86;top:2563;width:1979;height:71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86;top:3283;width:1979;height:71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86;top:403;width:1979;height:71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6686;top:559;width:19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نسبة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86;top:403;width:1980;height:3600">
                    <v:group id="shape_0" style="position:absolute;left:3086;top:403;width:1980;height:3600">
                      <v:shape id="shape_0" fillcolor="white" stroked="t" o:allowincell="f" style="position:absolute;left:3086;top:1123;width:19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5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abic Typesetting" w:hAnsi="Arabic Typesetting" w:cs="Arabic Typesetting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6;top:1843;width:19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0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abic Typesetting" w:hAnsi="Arabic Typesetting" w:cs="Arabic Typesetting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6;top:2563;width:19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abic Typesetting" w:hAnsi="Arabic Typesetting" w:cs="Arabic Typesetting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6;top:3283;width:19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abic Typesetting" w:hAnsi="Arabic Typesetting" w:cs="Arabic Typesetting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6;top:403;width:1979;height:71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3086;top:559;width:19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سبة المئوية المكافئ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5066,1483" to="6685,220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6,2203" to="6685,292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6,1483" to="6685,2922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6,3643" to="6685,364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ئ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 xml:space="preserve">       د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 xml:space="preserve">) </w:t>
      </w:r>
      <w:r>
        <w:rPr>
          <w:rFonts w:cs="Arabic Typesetting" w:ascii="Arabic Typesetting" w:hAnsi="Arabic Typesetting"/>
          <w:b/>
          <w:bCs/>
          <w:sz w:val="28"/>
          <w:szCs w:val="28"/>
        </w:rPr>
        <w:t>35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469765</wp:posOffset>
                </wp:positionH>
                <wp:positionV relativeFrom="paragraph">
                  <wp:posOffset>181610</wp:posOffset>
                </wp:positionV>
                <wp:extent cx="3323590" cy="172339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في السؤال الأول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نضرب البسط في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نقسم الناتج على المقام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ريقة أخرى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نكتب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rtl w:val="true"/>
                              </w:rPr>
                              <w:t xml:space="preserve">المقام ونضرب الناتج في البسط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ريقة أخرى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لنأخذ فقرة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مثل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=  = 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14.3pt;mso-position-vertical-relative:text;margin-left:35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في السؤال الأول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نضرب البسط في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نقسم الناتج على المقام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طريقة أخرى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نكتب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÷ </w:t>
                      </w:r>
                      <w:r>
                        <w:rPr>
                          <w:rtl w:val="true"/>
                        </w:rPr>
                        <w:t xml:space="preserve">المقام ونضرب الناتج في البسط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طريقة أخرى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لنأخذ فقرة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مثل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=  = 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</w:rPr>
        <w:t xml:space="preserve">        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 xml:space="preserve">)  </w:t>
      </w:r>
      <w:r>
        <w:rPr>
          <w:rFonts w:cs="Arabic Typesetting" w:ascii="Arabic Typesetting" w:hAnsi="Arabic Typesetting"/>
          <w:b/>
          <w:bCs/>
          <w:sz w:val="28"/>
          <w:szCs w:val="28"/>
        </w:rPr>
        <w:t>27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97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م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  <w:rtl w:val="true"/>
        </w:rPr>
        <w:t>≈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28"/>
          <w:szCs w:val="28"/>
        </w:rPr>
      </w:pP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5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  <w:rtl w:val="true"/>
        </w:rPr>
        <w:t>≈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في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في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في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5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75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27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4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ب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2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25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ascii="Arabic Typesetting" w:hAnsi="Arabic Typesetting"/>
          <w:b/>
          <w:b/>
          <w:bCs/>
          <w:sz w:val="28"/>
          <w:szCs w:val="28"/>
        </w:rPr>
      </w:pP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الموظفي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=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200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 +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50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 =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250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موظف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5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خسار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250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25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6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85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4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563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844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1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53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32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432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16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5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2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:  = </w:t>
      </w:r>
    </w:p>
    <w:p>
      <w:pPr>
        <w:pStyle w:val="Normal"/>
        <w:jc w:val="left"/>
        <w:rPr>
          <w:rFonts w:ascii="Arabic Typesetting" w:hAnsi="Arabic Typesetting"/>
          <w:b/>
          <w:b/>
          <w:bCs/>
          <w:sz w:val="28"/>
          <w:szCs w:val="28"/>
        </w:rPr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20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 ×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=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100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420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>=  =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2100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</w:rPr>
        <w:t xml:space="preserve">    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البضاع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=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2100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3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7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7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1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812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62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20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28"/>
          <w:szCs w:val="28"/>
        </w:rPr>
      </w:pP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4</w:t>
      </w:r>
      <w:r>
        <w:rPr>
          <w:rFonts w:cs="Traditional Arabic" w:ascii="Arabic Typesetting" w:hAnsi="Arabic Typesetting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7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520"/>
        <w:gridCol w:w="1800"/>
        <w:gridCol w:w="1456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ف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60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40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0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إرث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5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697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كاة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0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0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50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009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009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002.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40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1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س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7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75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7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2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567680</wp:posOffset>
                </wp:positionH>
                <wp:positionV relativeFrom="paragraph">
                  <wp:posOffset>85725</wp:posOffset>
                </wp:positionV>
                <wp:extent cx="1611630" cy="16116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1611720"/>
                          <a:chOff x="0" y="0"/>
                          <a:chExt cx="1611720" cy="161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1720" cy="161172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10803733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3227964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622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38" y="13053"/>
                                  </a:moveTo>
                                  <a:arcTo wR="10800" hR="10800" stAng="10077602" swAng="-2258757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9800" y="847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متاز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405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يد ج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9480"/>
                            <a:ext cx="450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جي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504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ي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5pt;margin-top:25.15pt;width:102.9pt;height:90.05pt" coordorigin="8957,503" coordsize="2058,1801">
                <v:group id="shape_0" style="position:absolute;left:9136;top:503;width:1801;height:1801">
                  <v:rect id="shape_0" ID="PubPieSlice" path="l0,21600xe" fillcolor="#99ccff" stroked="t" o:allowincell="f" style="position:absolute;left:9137;top:504;width:1799;height:179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ffcc99" stroked="t" o:allowincell="f" style="position:absolute;left:9137;top:504;width:1799;height:1799;mso-wrap-style:none;v-text-anchor:middle;rotation:180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9137;top:504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ffff99" stroked="t" o:allowincell="f" style="position:absolute;left:9137;top:504;width:1799;height:1799;mso-wrap-style:none;v-text-anchor:middle;rotation:49;mso-position-horizontal-relative:pag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508;top:146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متاز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5;top:773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يد جد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6;top:528;width:70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جي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7;top:92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ي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ائر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36"/>
        <w:gridCol w:w="2024"/>
        <w:gridCol w:w="1772"/>
        <w:gridCol w:w="1781"/>
        <w:gridCol w:w="947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ا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ميذا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168265</wp:posOffset>
                </wp:positionH>
                <wp:positionV relativeFrom="paragraph">
                  <wp:posOffset>1905</wp:posOffset>
                </wp:positionV>
                <wp:extent cx="1610360" cy="160972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609560"/>
                          <a:chOff x="0" y="0"/>
                          <a:chExt cx="1610280" cy="160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0280" cy="1609560"/>
                          </a:xfrm>
                        </wpg:grpSpPr>
                        <wps:wsp>
                          <wps:cNvSpPr/>
                          <wps:spPr>
                            <a:xfrm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10803733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5412452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07800">
                              <a:off x="233280" y="23328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38" y="13053"/>
                                  </a:moveTo>
                                  <a:arcTo wR="10800" hR="10800" stAng="10077602" swAng="-2258668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0840" y="3650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ي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3474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خ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8622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ي الن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7646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ي المذاك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pt;margin-top:18.45pt;width:98.45pt;height:94.6pt" coordorigin="8506,369" coordsize="1969,1892">
                <v:group id="shape_0" style="position:absolute;left:8506;top:369;width:1801;height:1801">
                  <v:rect id="shape_0" ID="PubPieSlice" path="l0,21600xe" fillcolor="#ffcc99" stroked="t" o:allowincell="f" style="position:absolute;left:8507;top:370;width:1799;height:1799;mso-wrap-style:none;v-text-anchor:middle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99ccff" stroked="t" o:allowincell="f" style="position:absolute;left:8507;top:370;width:1799;height:1799;mso-wrap-style:none;v-text-anchor:middle;rotation:180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8507;top:370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993366" stroked="t" o:allowincell="f" style="position:absolute;left:8506;top:370;width:1799;height:1799;mso-wrap-style:none;v-text-anchor:middle;rotation:230;mso-position-horizontal-relative:page">
                    <v:fill o:detectmouseclick="t" type="solid" color2="#66cc9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227;top:578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ي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7;top:550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خ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7;top:1361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ي الن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207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ي المذاك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36"/>
        <w:gridCol w:w="2024"/>
        <w:gridCol w:w="1772"/>
        <w:gridCol w:w="1781"/>
        <w:gridCol w:w="947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ذاك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045710</wp:posOffset>
                </wp:positionH>
                <wp:positionV relativeFrom="paragraph">
                  <wp:posOffset>-252095</wp:posOffset>
                </wp:positionV>
                <wp:extent cx="1615440" cy="161544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615320"/>
                          <a:chOff x="0" y="0"/>
                          <a:chExt cx="1615320" cy="161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23760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24" y="4368"/>
                                  </a:moveTo>
                                  <a:arcTo wR="10800" hR="10800" stAng="-8606852" swAng="-752980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6160" y="23760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6160" y="23760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3227964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030400">
                              <a:off x="236160" y="2361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38" y="13053"/>
                                  </a:moveTo>
                                  <a:arcTo wR="10800" hR="10800" stAng="10077602" swAng="-361172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83600">
                              <a:off x="236160" y="2361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38" y="13053"/>
                                  </a:moveTo>
                                  <a:arcTo wR="10800" hR="10800" stAng="10077602" swAng="-1842311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720" y="303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تصا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806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أك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766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خ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423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يجار سك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011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كهرباء وميا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85pt;margin-top:-1.3pt;width:99.05pt;height:90.2pt" coordorigin="8317,-26" coordsize="1981,1804">
                <v:group id="shape_0" style="position:absolute;left:8317;top:-26;width:1801;height:1804">
                  <v:rect id="shape_0" ID="PubPieSlice" path="l0,21600xe" fillcolor="#99ccff" stroked="t" o:allowincell="f" style="position:absolute;left:8318;top:-23;width:1799;height:179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ffcc99" stroked="t" o:allowincell="f" style="position:absolute;left:8318;top:-23;width:1799;height:1799;mso-wrap-style:none;v-text-anchor:middle;rotation:180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8318;top:-23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993366" stroked="t" o:allowincell="f" style="position:absolute;left:8318;top:-25;width:1799;height:1799;mso-wrap-style:none;v-text-anchor:middle;rotation:284;mso-position-horizontal-relative:page">
                    <v:fill o:detectmouseclick="t" type="solid" color2="#66cc99"/>
                    <v:stroke color="black" weight="9360" joinstyle="miter" endcap="flat"/>
                    <w10:wrap type="none"/>
                  </v:rect>
                  <v:rect id="shape_0" ID="PubPieSlice" path="l0,21600xe" fillcolor="#ffff99" stroked="t" o:allowincell="f" style="position:absolute;left:8318;top:-25;width:1799;height:1799;mso-wrap-style:none;v-text-anchor:middle;rotation:223;mso-position-horizontal-relative:pag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344;top:8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تصال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8;top:873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أك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8;top:81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خ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0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8;top:270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يجار سك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7;top:1196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كهرباء ومياه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ياه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652"/>
        <w:gridCol w:w="1526"/>
        <w:gridCol w:w="1526"/>
        <w:gridCol w:w="1526"/>
        <w:gridCol w:w="1839"/>
        <w:gridCol w:w="952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فا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ج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ك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ات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ك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هرب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يا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فا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500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1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500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500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500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500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50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ضلع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6"/>
        <w:gridCol w:w="13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860165</wp:posOffset>
                </wp:positionH>
                <wp:positionV relativeFrom="paragraph">
                  <wp:posOffset>266700</wp:posOffset>
                </wp:positionV>
                <wp:extent cx="3517265" cy="311340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13280"/>
                          <a:chOff x="0" y="0"/>
                          <a:chExt cx="3517200" cy="3113280"/>
                        </a:xfrm>
                      </wpg:grpSpPr>
                      <wpg:grpSp>
                        <wpg:cNvGrpSpPr/>
                        <wpg:grpSpPr>
                          <a:xfrm>
                            <a:off x="474480" y="2558880"/>
                            <a:ext cx="2195280" cy="5544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296280" y="9684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ة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5280" cy="551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91440" y="9360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أولى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40080" y="9144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ثالث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05840" y="9360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رابع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71600" y="9360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خامس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7360" y="9360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517200" cy="298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17200" cy="298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68560" y="261828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ساع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560" y="216000"/>
                                <a:ext cx="3018240" cy="258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920" y="0"/>
                                  <a:ext cx="2560320" cy="25268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524680"/>
                                    <a:ext cx="2560320" cy="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4432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26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7856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9568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6144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576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864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456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168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260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728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592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016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3040" y="219600"/>
                                    <a:ext cx="0" cy="23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1280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2992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4704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6416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128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9840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1552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3264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8080"/>
                                  <a:ext cx="550080" cy="2374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34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32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0080" cy="2374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80" y="2009160"/>
                                      <a:ext cx="54864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0080" cy="2201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83600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0" y="164592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7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0" y="146376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8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8232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9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8972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4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1656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4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0" y="54504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0" y="19008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رجة الحرار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4480" y="1637640"/>
                              <a:ext cx="1835640" cy="73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824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088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9800" y="3657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9880" y="3657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50880" y="1827360"/>
                              <a:ext cx="1491480" cy="36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800" cy="7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92160"/>
                                <a:ext cx="361800" cy="7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178560"/>
                                <a:ext cx="353520" cy="17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0" y="367200"/>
                                <a:ext cx="372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5pt;margin-top:21pt;width:276.9pt;height:237.9pt" coordorigin="6079,420" coordsize="5538,4758">
                <v:group id="shape_0" style="position:absolute;left:6682;top:4593;width:3745;height:586">
                  <v:shape id="shape_0" stroked="f" o:allowincell="f" style="position:absolute;left:7293;top:4602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82;top:4593;width:3745;height:580">
                    <v:shape id="shape_0" stroked="f" o:allowincell="f" style="position:absolute;left:6682;top:4597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4;top:4594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10;top:4597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86;top:4597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62;top:4597;width:864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079;top:420;width:5538;height:4699">
                  <v:group id="shape_0" style="position:absolute;left:6079;top:420;width:5538;height:4699">
                    <v:shape id="shape_0" stroked="f" o:allowincell="f" style="position:absolute;left:10754;top:4543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اع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105;top:760;width:4752;height:4068">
                      <v:group id="shape_0" style="position:absolute;left:6826;top:760;width:4031;height:3978">
                        <v:line id="shape_0" from="6826,4736" to="10857,4738" stroked="t" o:allowincell="f" style="position:absolute;flip:xy;mso-position-horizontal-relative:page">
                          <v:stroke color="black" weight="2844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6826,4452" to="10281,4452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760" to="6826,4738" stroked="t" o:allowincell="f" style="position:absolute;flip:y;mso-position-horizontal-relative:pag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826,3876" to="10281,3876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3588" to="10281,3588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4164" to="10281,4164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14,1106" to="7114,4738" stroked="t" o:allowincell="f" style="position:absolute;flip:y;mso-position-horizontal-relative:pag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line id="shape_0" from="7402,1106" to="7402,4738" stroked="t" o:allowincell="f" style="position:absolute;flip:y;mso-position-horizontal-relative:page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7690,1106" to="7690,4738" stroked="t" o:allowincell="f" style="position:absolute;flip:y;mso-position-horizontal-relative:pag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line id="shape_0" from="10282,1106" to="10282,4738" stroked="t" o:allowincell="f" style="position:absolute;flip:y;mso-position-horizontal-relative:page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9994,1106" to="9994,4738" stroked="t" o:allowincell="f" style="position:absolute;flip:y;mso-position-horizontal-relative:pag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line id="shape_0" from="7980,1106" to="7980,4738" stroked="t" o:allowincell="f" style="position:absolute;flip:y;mso-position-horizontal-relative:page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8266,1106" to="8266,4738" stroked="t" o:allowincell="f" style="position:absolute;flip:y;mso-position-horizontal-relative:pag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line id="shape_0" from="9706,1106" to="9706,4738" stroked="t" o:allowincell="f" style="position:absolute;flip:y;mso-position-horizontal-relative:page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8554,1106" to="8554,4738" stroked="t" o:allowincell="f" style="position:absolute;flip:y;mso-position-horizontal-relative:page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9418,1106" to="9418,4738" stroked="t" o:allowincell="f" style="position:absolute;flip:y;mso-position-horizontal-relative:pag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line id="shape_0" from="8842,1106" to="8842,4738" stroked="t" o:allowincell="f" style="position:absolute;flip:y;mso-position-horizontal-relative:pag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line id="shape_0" from="9130,1106" to="9130,4738" stroked="t" o:allowincell="f" style="position:absolute;flip:y;mso-position-horizontal-relative:page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6826,3300" to="10281,3300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3012" to="10281,3012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2724" to="10281,2724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2436" to="10281,2436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2148" to="10281,2148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1860" to="10281,1860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1572" to="10281,1572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1284" to="10281,1284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05;top:1088;width:865;height:3740">
                        <v:shape id="shape_0" stroked="f" o:allowincell="f" style="position:absolute;left:6105;top:2245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05;top:1660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105;top:1088;width:865;height:3740">
                          <v:shape id="shape_0" stroked="f" o:allowincell="f" style="position:absolute;left:6107;top:4252;width:863;height:575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6105;top:1088;width:865;height:3467">
                            <v:shape id="shape_0" stroked="f" o:allowincell="f" style="position:absolute;left:6105;top:3979;width:863;height:575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7;top:3680;width:863;height:575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7;top:3393;width:863;height:575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5;top:3107;width:863;height:575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5;top:2804;width:863;height:575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5;top:2531;width:863;height:575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7;top:1946;width:863;height:575;mso-wrap-style:none;v-text-anchor:middle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7;top:1387;width:863;height:575;mso-wrap-style:none;v-text-anchor:middle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5;top:1088;width:863;height:575;mso-wrap-style:none;v-text-anchor:middle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shape id="shape_0" stroked="f" o:allowincell="f" style="position:absolute;left:6079;top:420;width:1439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رجة الحرار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26;top:2999;width:2891;height:1152">
                    <v:shape id="shape_0" stroked="f" o:allowincell="f" style="position:absolute;left:6826;top:2999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2;top:3129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3;top:3287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58;top:3575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41;top:3575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04;top:3298;width:2348;height:577">
                    <v:line id="shape_0" from="7104,3298" to="7673,3420" stroked="t" o:allowincell="f" style="position:absolute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7693,3443" to="8262,3565" stroked="t" o:allowincell="f" style="position:absolute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8273,3579" to="8829,3859" stroked="t" o:allowincell="f" style="position:absolute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8867,3876" to="9452,3876" stroked="t" o:allowincell="f" style="position:absolute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ضل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3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902710</wp:posOffset>
                </wp:positionH>
                <wp:positionV relativeFrom="paragraph">
                  <wp:posOffset>187960</wp:posOffset>
                </wp:positionV>
                <wp:extent cx="3517265" cy="31680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68000"/>
                          <a:chOff x="0" y="0"/>
                          <a:chExt cx="3517200" cy="3168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008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ن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17200" cy="311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4480" y="2383200"/>
                              <a:ext cx="2195280" cy="72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0360" y="180360"/>
                                <a:ext cx="727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ند الولاد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40080" y="26712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نتا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0584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سنوات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7160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 سنوات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736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68560" y="2618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م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16000"/>
                              <a:ext cx="2560320" cy="2526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524680"/>
                                <a:ext cx="25603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4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2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785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956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14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5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26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128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9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470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41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1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55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2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44892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34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32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37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20091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080" cy="2201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356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6459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463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819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620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54468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زن يالكلج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1006560"/>
                              <a:ext cx="1842840" cy="164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7800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440" y="8132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5200" y="4564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040" y="2653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672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1880" y="1182960"/>
                              <a:ext cx="1481400" cy="129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15400"/>
                                <a:ext cx="391320" cy="47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320" y="463680"/>
                                <a:ext cx="376560" cy="35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279360"/>
                                <a:ext cx="356760" cy="18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9520" y="0"/>
                                <a:ext cx="372240" cy="27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14.8pt;width:276.95pt;height:242.2pt" coordorigin="6146,296" coordsize="5539,4844">
                <v:shape id="shape_0" stroked="f" o:allowincell="f" style="position:absolute;left:7312;top:4564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46;top:296;width:5539;height:4753">
                  <v:group id="shape_0" style="position:absolute;left:6609;top:4332;width:3885;height:717">
                    <v:shape id="shape_0" stroked="f" o:allowincell="f" style="position:absolute;left:6610;top:4333;width:114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د الولاد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01;top:4470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نتا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77;top:4473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سنو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3;top:4473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سنو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29;top:4473;width:864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821;top:4419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م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93;top:636;width:4031;height:3978">
                    <v:line id="shape_0" from="6893,4612" to="10924,4614" stroked="t" o:allowincell="f" style="position:absolute;flip:xy;mso-position-horizontal-relative:pag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6893,4328" to="10348,432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636" to="6893,4614" stroked="t" o:allowincell="f" style="position:absolute;flip:y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93,3752" to="10348,375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3464" to="10348,346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4040" to="10348,404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1,982" to="7181,4614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7469,982" to="7469,4614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757,982" to="7757,4614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0349,982" to="10349,4614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0061,982" to="10061,4614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8047,982" to="8047,4614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333,982" to="8333,4614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773,982" to="9773,4614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621,982" to="8621,4614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9485,982" to="9485,4614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8909,982" to="8909,4614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197,982" to="9197,4614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6893,3176" to="10348,317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2888" to="10348,288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2600" to="10348,260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2312" to="10348,231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2024" to="10348,202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1736" to="10348,173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1448" to="10348,144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1160" to="10348,116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72;top:1003;width:865;height:3740">
                    <v:shape id="shape_0" stroked="f" o:allowincell="f" style="position:absolute;left:6172;top:2160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72;top:1575;width:863;height:575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172;top:1003;width:865;height:3740">
                      <v:shape id="shape_0" stroked="f" o:allowincell="f" style="position:absolute;left:6174;top:416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172;top:1003;width:865;height:3466">
                        <v:shape id="shape_0" stroked="f" o:allowincell="f" style="position:absolute;left:6172;top:3894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4;top:3595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4;top:3308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2;top:3022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2;top:2719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2;top:2446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4;top:1861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4;top:1302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2;top:1003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6146;top:296;width:143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زن يالكلج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93;top:1881;width:2902;height:2588">
                    <v:shape id="shape_0" stroked="f" o:allowincell="f" style="position:absolute;left:6893;top:3894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1;top:3162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67;top:2600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30;top:2299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19;top:1881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57;top:2159;width:2332;height:2033">
                    <v:line id="shape_0" from="7157,3443" to="7772,4192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7759,2889" to="8351,3447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8347,2599" to="8908,2896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8904,2159" to="9489,2585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3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لجم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لاد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تا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8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2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1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495790</wp:posOffset>
                </wp:positionH>
                <wp:positionV relativeFrom="paragraph">
                  <wp:posOffset>-20807680</wp:posOffset>
                </wp:positionV>
                <wp:extent cx="3517265" cy="31680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68000"/>
                          <a:chOff x="0" y="0"/>
                          <a:chExt cx="3517200" cy="3168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008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ن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17200" cy="311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4480" y="2383200"/>
                              <a:ext cx="2195280" cy="72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0360" y="180360"/>
                                <a:ext cx="727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ند الولاد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40080" y="26712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نتا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0584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سنوات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7160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 سنوات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736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68560" y="2618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م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16000"/>
                              <a:ext cx="2560320" cy="2526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524680"/>
                                <a:ext cx="25603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4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2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785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956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14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5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26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128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9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470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41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1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55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2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44892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34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32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37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20091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080" cy="2201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356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6459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463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819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620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54468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زن يالكلج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1006560"/>
                              <a:ext cx="1842840" cy="164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7800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440" y="8132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5200" y="4564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040" y="2653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672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1880" y="1182960"/>
                              <a:ext cx="1481400" cy="129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15400"/>
                                <a:ext cx="391320" cy="47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320" y="463680"/>
                                <a:ext cx="376560" cy="35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279360"/>
                                <a:ext cx="356760" cy="18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9520" y="0"/>
                                <a:ext cx="372240" cy="27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7.7pt;margin-top:-1638.4pt;width:276.95pt;height:242.2pt" coordorigin="14954,-32768" coordsize="5539,4844">
                <v:shape id="shape_0" stroked="f" o:allowincell="f" style="position:absolute;left:16120;top:-28500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54;top:-32768;width:5539;height:4753">
                  <v:group id="shape_0" style="position:absolute;left:15417;top:-28732;width:3885;height:717">
                    <v:shape id="shape_0" stroked="f" o:allowincell="f" style="position:absolute;left:15418;top:-28731;width:114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د الولاد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09;top:-28594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نتا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285;top:-28591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سنو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861;top:-28591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سنو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37;top:-28591;width:864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629;top:-28645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م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701;top:-32428;width:4031;height:3978">
                    <v:line id="shape_0" from="15701,-28452" to="19732,-28450" stroked="t" o:allowincell="f" style="position:absolute;flip:xy;mso-position-horizontal-relative:pag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5701,-28736" to="19156,-2873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32428" to="15701,-28450" stroked="t" o:allowincell="f" style="position:absolute;flip:y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701,-29312" to="19156,-2931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29600" to="19156,-2960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29024" to="19156,-2902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89,-32082" to="15989,-2845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6277,-32082" to="16277,-2845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6565,-32082" to="16565,-2845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9157,-32082" to="19157,-2845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8869,-32082" to="18869,-2845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6855,-32082" to="16855,-2845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7141,-32082" to="17141,-2845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8581,-32082" to="18581,-2845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7429,-32082" to="17429,-2845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8293,-32082" to="18293,-2845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7717,-32082" to="17717,-2845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8005,-32082" to="18005,-2845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5701,-29888" to="19156,-2988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30176" to="19156,-3017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30464" to="19156,-3046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30752" to="19156,-3075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31040" to="19156,-3104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31328" to="19156,-3132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31616" to="19156,-3161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1,-31904" to="19156,-3190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980;top:-32061;width:865;height:3740">
                    <v:shape id="shape_0" stroked="f" o:allowincell="f" style="position:absolute;left:14980;top:-30904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980;top:-31489;width:863;height:575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4980;top:-32061;width:865;height:3740">
                      <v:shape id="shape_0" stroked="f" o:allowincell="f" style="position:absolute;left:14982;top:-2889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980;top:-32061;width:865;height:3466">
                        <v:shape id="shape_0" stroked="f" o:allowincell="f" style="position:absolute;left:14980;top:-29170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82;top:-29469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82;top:-29756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80;top:-30042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80;top:-30345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80;top:-30618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82;top:-31203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82;top:-31762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80;top:-32061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4954;top:-32768;width:143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زن يالكلج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701;top:-31183;width:2902;height:2588">
                    <v:shape id="shape_0" stroked="f" o:allowincell="f" style="position:absolute;left:15701;top:-29170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99;top:-29902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75;top:-30464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438;top:-30765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27;top:-31183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965;top:-30905;width:2332;height:2033">
                    <v:line id="shape_0" from="15965,-29621" to="16580,-28872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16567,-30175" to="17159,-29617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17155,-30465" to="17716,-30168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17712,-30905" to="18297,-30479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1273810</wp:posOffset>
                      </wp:positionH>
                      <wp:positionV relativeFrom="paragraph">
                        <wp:posOffset>64135</wp:posOffset>
                      </wp:positionV>
                      <wp:extent cx="3517265" cy="316801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7200" cy="3168000"/>
                                <a:chOff x="0" y="0"/>
                                <a:chExt cx="3517200" cy="31680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740520" y="2710080"/>
                                  <a:ext cx="54936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سنة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17200" cy="311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74480" y="2383200"/>
                                    <a:ext cx="2195280" cy="727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6200000">
                                      <a:off x="-180360" y="180360"/>
                                      <a:ext cx="72720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عند الولادة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640080" y="267120"/>
                                      <a:ext cx="54936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سنتان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1005840" y="269280"/>
                                      <a:ext cx="54936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 سنوات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1371600" y="269280"/>
                                      <a:ext cx="54936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4 سنوات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1737360" y="269280"/>
                                      <a:ext cx="54936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68560" y="261828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لعم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74480" y="216000"/>
                                    <a:ext cx="2560320" cy="2526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4680"/>
                                      <a:ext cx="2560320" cy="18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4432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526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7856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9568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6144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9456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168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260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9728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4592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016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63040" y="219600"/>
                                      <a:ext cx="0" cy="230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1280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992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4704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6416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8128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9840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1552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32640"/>
                                      <a:ext cx="219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560" y="448920"/>
                                    <a:ext cx="550080" cy="2374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34760"/>
                                      <a:ext cx="54864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63240"/>
                                      <a:ext cx="54864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0080" cy="2374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80" y="200916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50080" cy="22014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3564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0" y="164592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0" y="146376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8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28196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08972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1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91620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1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0" y="54468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18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0" y="18972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54864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لوزن يالكلج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74480" y="1006560"/>
                                    <a:ext cx="1842840" cy="1644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27800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2"/>
                                            <w:szCs w:val="4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9440" y="8132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2"/>
                                            <w:szCs w:val="4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5200" y="45648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2"/>
                                            <w:szCs w:val="4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03040" y="26532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2"/>
                                            <w:szCs w:val="4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6720" y="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2"/>
                                            <w:szCs w:val="4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1880" y="1182960"/>
                                    <a:ext cx="1481400" cy="129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15400"/>
                                      <a:ext cx="391320" cy="476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2320" y="463680"/>
                                      <a:ext cx="376560" cy="354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5640" y="279360"/>
                                      <a:ext cx="356760" cy="189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09520" y="0"/>
                                      <a:ext cx="372240" cy="27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3pt;margin-top:5.05pt;width:276.95pt;height:242.2pt" coordorigin="2006,101" coordsize="5539,4844">
                      <v:shape id="shape_0" stroked="f" o:allowincell="t" style="position:absolute;left:3172;top:4369;width:864;height:576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ن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6;top:101;width:5539;height:4753">
                        <v:group id="shape_0" style="position:absolute;left:2469;top:4137;width:3885;height:717">
                          <v:shape id="shape_0" stroked="f" o:allowincell="t" style="position:absolute;left:2470;top:4138;width:1144;height:576;mso-wrap-style:square;v-text-anchor:top;rotation:270;mso-position-horizont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ند الولاد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761;top:4275;width:864;height:576;mso-wrap-style:square;v-text-anchor:top;rotation:270;mso-position-horizont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نتا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337;top:4278;width:864;height:576;mso-wrap-style:square;v-text-anchor:top;rotation:270;mso-position-horizont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سنوات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13;top:4278;width:864;height:576;mso-wrap-style:square;v-text-anchor:top;rotation:270;mso-position-horizont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 سنوات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9;top:4278;width:864;height:576;mso-wrap-style:none;v-text-anchor:middle;rotation:270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6681;top:4224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م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53;top:441;width:4031;height:3978">
                          <v:line id="shape_0" from="2753,4417" to="6784,4419" stroked="t" o:allowincell="t" style="position:absolute;flip:xy;mso-position-horizontal-relative:page">
                            <v:stroke color="black" weight="2844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2753,4133" to="6208,4133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441" to="2753,4419" stroked="t" o:allowincell="t" style="position:absolute;flip:y;mso-position-horizontal-relative:pag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53,3557" to="6208,355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3269" to="6208,326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3845" to="6208,384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41,787" to="3041,4419" stroked="t" o:allowincell="t" style="position:absolute;flip:y;mso-position-horizontal-relative:page">
                            <v:stroke color="lime" weight="9360" joinstyle="miter" endcap="flat"/>
                            <v:fill o:detectmouseclick="t" on="false"/>
                            <w10:wrap type="none"/>
                          </v:line>
                          <v:line id="shape_0" from="3329,787" to="3329,4419" stroked="t" o:allowincell="t" style="position:absolute;flip:y;mso-position-horizontal-relative:page">
                            <v:stroke color="#3366ff" weight="9360" joinstyle="miter" endcap="flat"/>
                            <v:fill o:detectmouseclick="t" on="false"/>
                            <w10:wrap type="none"/>
                          </v:line>
                          <v:line id="shape_0" from="3617,787" to="3617,4419" stroked="t" o:allowincell="t" style="position:absolute;flip:y;mso-position-horizontal-relative:page">
                            <v:stroke color="lime" weight="9360" joinstyle="miter" endcap="flat"/>
                            <v:fill o:detectmouseclick="t" on="false"/>
                            <w10:wrap type="none"/>
                          </v:line>
                          <v:line id="shape_0" from="6209,787" to="6209,4419" stroked="t" o:allowincell="t" style="position:absolute;flip:y;mso-position-horizontal-relative:page">
                            <v:stroke color="#3366ff" weight="9360" joinstyle="miter" endcap="flat"/>
                            <v:fill o:detectmouseclick="t" on="false"/>
                            <w10:wrap type="none"/>
                          </v:line>
                          <v:line id="shape_0" from="5921,787" to="5921,4419" stroked="t" o:allowincell="t" style="position:absolute;flip:y;mso-position-horizontal-relative:page">
                            <v:stroke color="lime" weight="9360" joinstyle="miter" endcap="flat"/>
                            <v:fill o:detectmouseclick="t" on="false"/>
                            <w10:wrap type="none"/>
                          </v:line>
                          <v:line id="shape_0" from="3907,787" to="3907,4419" stroked="t" o:allowincell="t" style="position:absolute;flip:y;mso-position-horizontal-relative:page">
                            <v:stroke color="#3366ff" weight="9360" joinstyle="miter" endcap="flat"/>
                            <v:fill o:detectmouseclick="t" on="false"/>
                            <w10:wrap type="none"/>
                          </v:line>
                          <v:line id="shape_0" from="4193,787" to="4193,4419" stroked="t" o:allowincell="t" style="position:absolute;flip:y;mso-position-horizontal-relative:page">
                            <v:stroke color="lime" weight="9360" joinstyle="miter" endcap="flat"/>
                            <v:fill o:detectmouseclick="t" on="false"/>
                            <w10:wrap type="none"/>
                          </v:line>
                          <v:line id="shape_0" from="5633,787" to="5633,4419" stroked="t" o:allowincell="t" style="position:absolute;flip:y;mso-position-horizontal-relative:page">
                            <v:stroke color="#3366ff" weight="9360" joinstyle="miter" endcap="flat"/>
                            <v:fill o:detectmouseclick="t" on="false"/>
                            <w10:wrap type="none"/>
                          </v:line>
                          <v:line id="shape_0" from="4481,787" to="4481,4419" stroked="t" o:allowincell="t" style="position:absolute;flip:y;mso-position-horizontal-relative:page">
                            <v:stroke color="#3366ff" weight="9360" joinstyle="miter" endcap="flat"/>
                            <v:fill o:detectmouseclick="t" on="false"/>
                            <w10:wrap type="none"/>
                          </v:line>
                          <v:line id="shape_0" from="5345,787" to="5345,4419" stroked="t" o:allowincell="t" style="position:absolute;flip:y;mso-position-horizontal-relative:page">
                            <v:stroke color="lime" weight="9360" joinstyle="miter" endcap="flat"/>
                            <v:fill o:detectmouseclick="t" on="false"/>
                            <w10:wrap type="none"/>
                          </v:line>
                          <v:line id="shape_0" from="4769,787" to="4769,4419" stroked="t" o:allowincell="t" style="position:absolute;flip:y;mso-position-horizontal-relative:page">
                            <v:stroke color="lime" weight="9360" joinstyle="miter" endcap="flat"/>
                            <v:fill o:detectmouseclick="t" on="false"/>
                            <w10:wrap type="none"/>
                          </v:line>
                          <v:line id="shape_0" from="5057,787" to="5057,4419" stroked="t" o:allowincell="t" style="position:absolute;flip:y;mso-position-horizontal-relative:page">
                            <v:stroke color="#3366ff" weight="9360" joinstyle="miter" endcap="flat"/>
                            <v:fill o:detectmouseclick="t" on="false"/>
                            <w10:wrap type="none"/>
                          </v:line>
                          <v:line id="shape_0" from="2753,2981" to="6208,298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2693" to="6208,2693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2405" to="6208,240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2117" to="6208,211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1829" to="6208,182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1541" to="6208,154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1253" to="6208,1253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3,965" to="6208,96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32;top:808;width:865;height:3740">
                          <v:shape id="shape_0" stroked="f" o:allowincell="t" style="position:absolute;left:2032;top:1965;width:863;height:575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032;top:1380;width:863;height:575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032;top:808;width:865;height:3740">
                            <v:shape id="shape_0" stroked="f" o:allowincell="t" style="position:absolute;left:2034;top:3972;width:863;height:575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032;top:808;width:865;height:3466">
                              <v:shape id="shape_0" stroked="f" o:allowincell="t" style="position:absolute;left:2032;top:3699;width:863;height:575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4;top:3400;width:863;height:575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4;top:3113;width:863;height:575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2;top:2827;width:863;height:575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2;top:2524;width:863;height:575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2;top:2251;width:863;height:575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4;top:1666;width:863;height:575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4;top:1107;width:863;height:575;mso-wrap-style:none;v-text-anchor:middle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2;top:808;width:863;height:575;mso-wrap-style:none;v-text-anchor:middle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t" style="position:absolute;left:2006;top:101;width:1439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زن يالكلج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53;top:1686;width:2902;height:2588">
                          <v:shape id="shape_0" stroked="f" o:allowincell="t" style="position:absolute;left:2753;top:3699;width:575;height:575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51;top:2967;width:575;height:575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27;top:2405;width:575;height:575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490;top:2104;width:575;height:575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079;top:1686;width:575;height:575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017;top:1964;width:2332;height:2033">
                          <v:line id="shape_0" from="3017,3248" to="3632,3997" stroked="t" o:allowincell="t" style="position:absolute;flip:y;mso-position-horizontal-relative:page">
                            <v:stroke color="purple" weight="19080" joinstyle="miter" endcap="flat"/>
                            <v:fill o:detectmouseclick="t" on="false"/>
                            <w10:wrap type="none"/>
                          </v:line>
                          <v:line id="shape_0" from="3619,2694" to="4211,3252" stroked="t" o:allowincell="t" style="position:absolute;flip:y;mso-position-horizontal-relative:page">
                            <v:stroke color="purple" weight="19080" joinstyle="miter" endcap="flat"/>
                            <v:fill o:detectmouseclick="t" on="false"/>
                            <w10:wrap type="none"/>
                          </v:line>
                          <v:line id="shape_0" from="4207,2404" to="4768,2701" stroked="t" o:allowincell="t" style="position:absolute;flip:y;mso-position-horizontal-relative:page">
                            <v:stroke color="purple" weight="19080" joinstyle="miter" endcap="flat"/>
                            <v:fill o:detectmouseclick="t" on="false"/>
                            <w10:wrap type="none"/>
                          </v:line>
                          <v:line id="shape_0" from="4764,1964" to="5349,2390" stroked="t" o:allowincell="t" style="position:absolute;flip:y;mso-position-horizontal-relative:page">
                            <v:stroke color="purple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731770</wp:posOffset>
                </wp:positionH>
                <wp:positionV relativeFrom="paragraph">
                  <wp:posOffset>631825</wp:posOffset>
                </wp:positionV>
                <wp:extent cx="3517265" cy="317309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اني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17200" cy="311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4480" y="2383200"/>
                              <a:ext cx="2195280" cy="72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0360" y="180360"/>
                                <a:ext cx="727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أول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40080" y="26712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ثالث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0584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راب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7160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خامس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736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سادس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68560" y="2618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ص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16000"/>
                              <a:ext cx="2560320" cy="2526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524680"/>
                                <a:ext cx="25603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4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2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785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956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14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5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26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128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9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470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41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1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55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2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44892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34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32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37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20091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080" cy="2201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356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6459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463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819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620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54468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9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زن يالكلج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41320" y="903600"/>
                              <a:ext cx="1827360" cy="183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5594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440" y="14738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6200" y="11080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1960" y="1290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60240" y="717480"/>
                              <a:ext cx="1825560" cy="184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6680" cy="37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880" y="369720"/>
                                <a:ext cx="369720" cy="56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440" y="928440"/>
                                <a:ext cx="35676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5480" y="1477080"/>
                                <a:ext cx="364320" cy="36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240" y="1477080"/>
                                <a:ext cx="3643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49.75pt;width:276.95pt;height:242.6pt" coordorigin="4302,995" coordsize="5539,4852">
                <v:shape id="shape_0" stroked="f" o:allowincell="f" style="position:absolute;left:5468;top:5271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2;top:995;width:5539;height:4753">
                  <v:group id="shape_0" style="position:absolute;left:4765;top:5031;width:3885;height:717">
                    <v:shape id="shape_0" stroked="f" o:allowincell="f" style="position:absolute;left:4766;top:5032;width:114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57;top:5169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3;top:5172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اب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9;top:5172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خام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85;top:5172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اد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977;top:5118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ص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49;top:1335;width:4031;height:3978">
                    <v:line id="shape_0" from="5049,5311" to="9080,5313" stroked="t" o:allowincell="f" style="position:absolute;flip:xy;mso-position-horizontal-relative:pag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5049,5027" to="8504,502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1335" to="5049,5313" stroked="t" o:allowincell="f" style="position:absolute;flip:y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49,4451" to="8504,4451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4163" to="8504,416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4739" to="8504,473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7,1681" to="5337,5313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5625,1681" to="5625,5313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5913,1681" to="5913,5313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8505,1681" to="8505,5313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217,1681" to="8217,5313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6203,1681" to="6203,5313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6489,1681" to="6489,5313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7929,1681" to="7929,5313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6777,1681" to="6777,5313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641,1681" to="7641,5313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7065,1681" to="7065,5313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7353,1681" to="7353,5313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5049,3875" to="8504,387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3587" to="8504,358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3299" to="8504,329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3011" to="8504,3011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2723" to="8504,272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2435" to="8504,243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2147" to="8504,214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9,1859" to="8504,185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8;top:1702;width:866;height:3740">
                    <v:shape id="shape_0" stroked="f" o:allowincell="f" style="position:absolute;left:4328;top:2859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8;top:2274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328;top:1702;width:866;height:3740">
                      <v:shape id="shape_0" stroked="f" o:allowincell="f" style="position:absolute;left:4330;top:4866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328;top:1702;width:866;height:3466">
                        <v:shape id="shape_0" stroked="f" o:allowincell="f" style="position:absolute;left:4328;top:4593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30;top:4294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30;top:4007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28;top:3721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28;top:3418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28;top:3145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30;top:2560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30;top:2001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28;top:1702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4302;top:995;width:143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زن يالكلج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27;top:2418;width:2878;height:2897">
                    <v:shape id="shape_0" stroked="f" o:allowincell="f" style="position:absolute;left:5627;top:2418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03;top:3299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77;top:4739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3;top:4163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9;top:4451;width:57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342;top:2125;width:2874;height:2901">
                    <v:line id="shape_0" from="5342,2125" to="5887,2708" stroked="t" o:allowincell="f" style="position:absolute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5913,2707" to="6494,3602" stroked="t" o:allowincell="f" style="position:absolute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6492,3587" to="7053,5026" stroked="t" o:allowincell="f" style="position:absolute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7067,4451" to="7640,5022" stroked="t" o:allowincell="f" style="position:absolute;flip:y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  <v:line id="shape_0" from="7643,4451" to="8216,4738" stroked="t" o:allowincell="f" style="position:absolute;mso-position-horizontal-relative:page">
                      <v:stroke color="purple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408930</wp:posOffset>
                </wp:positionH>
                <wp:positionV relativeFrom="paragraph">
                  <wp:posOffset>1169670</wp:posOffset>
                </wp:positionV>
                <wp:extent cx="365760" cy="36576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2.1pt;mso-position-vertical-relative:text;margin-left:4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sz w:val="42"/>
                          <w:szCs w:val="42"/>
                          <w:rtl w:val="true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ency FB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6:08:00Z</dcterms:created>
  <dc:creator>_</dc:creator>
  <dc:description/>
  <cp:keywords/>
  <dc:language>en-US</dc:language>
  <cp:lastModifiedBy>_</cp:lastModifiedBy>
  <dcterms:modified xsi:type="dcterms:W3CDTF">2006-04-05T20:27:00Z</dcterms:modified>
  <cp:revision>55</cp:revision>
  <dc:subject/>
  <dc:title>حل تمارين كتاب الرياضيات للصف السادس ( الفصل الثاني )</dc:title>
</cp:coreProperties>
</file>